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3" w:hanging="0"/>
        <w:jc w:val="right"/>
        <w:outlineLvl w:val="0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2</w:t>
      </w:r>
    </w:p>
    <w:p>
      <w:pPr>
        <w:pStyle w:val="Normal"/>
        <w:ind w:right="563" w:hanging="0"/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44068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3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3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2.65pt;mso-wrap-distance-left:9pt;mso-wrap-distance-right:9pt;mso-wrap-distance-top:0pt;mso-wrap-distance-bottom:0pt;margin-top:5.45pt;mso-position-vertical-relative:text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4860"/>
                      </w:tblGrid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563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563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ПРЕДЛО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b/>
        </w:rPr>
        <w:t>за изпълнение на обществена поръчка с предмет:</w:t>
      </w:r>
      <w:r>
        <w:rPr>
          <w:b/>
          <w:color w:val="FF0000"/>
        </w:rPr>
        <w:t xml:space="preserve"> </w:t>
      </w:r>
      <w:r>
        <w:rPr>
          <w:rFonts w:eastAsia="Arial Unicode MS"/>
          <w:b/>
        </w:rPr>
        <w:t xml:space="preserve">„Изграждане на ученическо общежитие за нуждите на </w:t>
      </w:r>
      <w:r>
        <w:rPr>
          <w:rFonts w:eastAsia="Arial Unicode MS"/>
          <w:b/>
          <w:bCs/>
        </w:rPr>
        <w:t>Национална художествена гимназия „Димитър Добрович“ гр.</w:t>
      </w:r>
      <w:r>
        <w:rPr>
          <w:rFonts w:eastAsia="Arial Unicode MS"/>
          <w:b/>
        </w:rPr>
        <w:t xml:space="preserve"> Сливен – II-ри етап“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на участника ………………………………………………</w:t>
      </w:r>
    </w:p>
    <w:p>
      <w:pPr>
        <w:pStyle w:val="Normal"/>
        <w:rPr/>
      </w:pPr>
      <w:r>
        <w:rPr/>
        <w:t>ЕИК …………………………………………………………………………</w:t>
      </w:r>
    </w:p>
    <w:p>
      <w:pPr>
        <w:pStyle w:val="Normal"/>
        <w:rPr/>
      </w:pPr>
      <w:r>
        <w:rPr/>
        <w:t>Представлявано от …………………………………………………………</w:t>
      </w:r>
    </w:p>
    <w:p>
      <w:pPr>
        <w:pStyle w:val="Normal"/>
        <w:rPr/>
      </w:pPr>
      <w:r>
        <w:rPr/>
        <w:t>Седалище и адрес на управление: ………………………………………</w:t>
      </w:r>
      <w:r>
        <w:rPr>
          <w:lang w:val="ru-RU"/>
        </w:rPr>
        <w:t>...</w:t>
      </w:r>
    </w:p>
    <w:p>
      <w:pPr>
        <w:pStyle w:val="Normal"/>
        <w:rPr/>
      </w:pPr>
      <w:r>
        <w:rPr/>
        <w:t>Телефон: ………………………………………</w:t>
      </w:r>
    </w:p>
    <w:p>
      <w:pPr>
        <w:pStyle w:val="Normal"/>
        <w:rPr>
          <w:lang w:val="en-US"/>
        </w:rPr>
      </w:pPr>
      <w:r>
        <w:rPr/>
        <w:t>Факс: ………………………………………………</w:t>
      </w:r>
    </w:p>
    <w:p>
      <w:pPr>
        <w:pStyle w:val="Normal"/>
        <w:rPr/>
      </w:pP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: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УВАЖАЕМИ ДАМИ И ГОСПОДА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lang w:val="ru-RU"/>
        </w:rPr>
        <w:t xml:space="preserve">           </w:t>
      </w:r>
      <w:r>
        <w:rPr>
          <w:lang w:val="ru-RU"/>
        </w:rPr>
        <w:t>След като проучихме документацията за участие в настоящата поръчка с предмет:</w:t>
      </w:r>
      <w:r>
        <w:rPr>
          <w:color w:val="FF0000"/>
          <w:lang w:val="ru-RU"/>
        </w:rPr>
        <w:t xml:space="preserve"> </w:t>
      </w:r>
      <w:r>
        <w:rPr>
          <w:rFonts w:eastAsia="Arial Unicode MS"/>
          <w:b/>
        </w:rPr>
        <w:t xml:space="preserve">„Изграждане на ученическо общежитие за нуждите на </w:t>
      </w:r>
      <w:r>
        <w:rPr>
          <w:rFonts w:eastAsia="Arial Unicode MS"/>
          <w:b/>
          <w:bCs/>
        </w:rPr>
        <w:t>Национална художествена гимназия „Димитър Добрович“ гр.</w:t>
      </w:r>
      <w:r>
        <w:rPr>
          <w:rFonts w:eastAsia="Arial Unicode MS"/>
          <w:b/>
        </w:rPr>
        <w:t xml:space="preserve"> Сливен – II-ри етап“</w:t>
      </w:r>
      <w:r>
        <w:rPr/>
        <w:t xml:space="preserve">, </w:t>
      </w:r>
      <w:r>
        <w:rPr>
          <w:lang w:val="ru-RU"/>
        </w:rPr>
        <w:t>запознахме се с изискванията към участниците и към изпълнението на обществената поръчка, заявяваме че сме запознати с предмета на поръчката, съгласни сме с поставените от Вас условия и ги приемаме без възражения. Декларираме, че ще изпълним поръчката добросъвестно, професионално, качествено и в срок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ru-RU"/>
        </w:rPr>
        <w:t>С настоящото</w:t>
      </w:r>
      <w:r>
        <w:rPr/>
        <w:t xml:space="preserve"> </w:t>
      </w:r>
      <w:r>
        <w:rPr>
          <w:lang w:val="ru-RU"/>
        </w:rPr>
        <w:t xml:space="preserve">представяме нашето </w:t>
      </w:r>
      <w:r>
        <w:rPr/>
        <w:t>конкретно</w:t>
      </w:r>
      <w:r>
        <w:rPr>
          <w:lang w:val="ru-RU"/>
        </w:rPr>
        <w:t xml:space="preserve"> предложение за изпълнение на обществена</w:t>
      </w:r>
      <w:r>
        <w:rPr/>
        <w:t>та</w:t>
      </w:r>
      <w:r>
        <w:rPr>
          <w:lang w:val="ru-RU"/>
        </w:rPr>
        <w:t xml:space="preserve"> поръчка,</w:t>
      </w:r>
      <w:r>
        <w:rPr/>
        <w:t xml:space="preserve"> както следва:</w:t>
      </w:r>
    </w:p>
    <w:p>
      <w:pPr>
        <w:pStyle w:val="Normal"/>
        <w:ind w:right="-82" w:firstLine="627"/>
        <w:jc w:val="both"/>
        <w:rPr>
          <w:lang w:val="ru-RU"/>
        </w:rPr>
      </w:pPr>
      <w:r>
        <w:rPr>
          <w:lang w:val="ru-RU"/>
        </w:rPr>
        <w:t xml:space="preserve">1. Поръчката сме готови да изпълним в срок от ................ календарни дни (словом: ...........................................), считано от датата на подписване на договора за възлагане. </w:t>
      </w:r>
    </w:p>
    <w:p>
      <w:pPr>
        <w:pStyle w:val="Normal"/>
        <w:ind w:right="-82" w:firstLine="627"/>
        <w:jc w:val="both"/>
        <w:rPr>
          <w:lang w:val="ru-RU"/>
        </w:rPr>
      </w:pPr>
      <w:r>
        <w:rPr>
          <w:b/>
          <w:i/>
          <w:iCs/>
          <w:u w:val="single"/>
        </w:rPr>
        <w:t>Забележка:</w:t>
      </w:r>
      <w:r>
        <w:rPr>
          <w:i/>
          <w:iCs/>
        </w:rPr>
        <w:t xml:space="preserve"> м</w:t>
      </w:r>
      <w:r>
        <w:rPr>
          <w:bCs/>
          <w:i/>
          <w:iCs/>
        </w:rPr>
        <w:t xml:space="preserve">аксималният срок за изпълнение на СМР </w:t>
      </w:r>
      <w:r>
        <w:rPr>
          <w:bCs/>
          <w:iCs/>
        </w:rPr>
        <w:t>предмет на договора е</w:t>
      </w:r>
      <w:r>
        <w:rPr>
          <w:bCs/>
          <w:iCs/>
          <w:lang w:val="ru-RU"/>
        </w:rPr>
        <w:t xml:space="preserve"> до </w:t>
      </w:r>
      <w:r>
        <w:rPr>
          <w:bCs/>
          <w:iCs/>
        </w:rPr>
        <w:t>10</w:t>
      </w:r>
      <w:r>
        <w:rPr>
          <w:bCs/>
          <w:iCs/>
          <w:lang w:val="ru-RU"/>
        </w:rPr>
        <w:t>.</w:t>
      </w:r>
      <w:r>
        <w:rPr>
          <w:bCs/>
          <w:iCs/>
        </w:rPr>
        <w:t>12</w:t>
      </w:r>
      <w:r>
        <w:rPr>
          <w:bCs/>
          <w:iCs/>
          <w:lang w:val="ru-RU"/>
        </w:rPr>
        <w:t>.2020 г.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    </w:t>
      </w:r>
      <w:r>
        <w:rPr/>
        <w:t>2. Предлагаме следните гаранционни срокове за изпълнените строителни и монтажни работи на обекта:………………………..…години (словом…………………..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70"/>
        <w:jc w:val="both"/>
        <w:rPr/>
      </w:pPr>
      <w:r>
        <w:rPr>
          <w:b/>
          <w:i/>
          <w:u w:val="single"/>
          <w:lang w:val="ru-RU"/>
        </w:rPr>
        <w:t>Указание: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Гаранционният срок за СМР </w:t>
      </w:r>
      <w:r>
        <w:rPr>
          <w:i/>
        </w:rPr>
        <w:t>следва да е</w:t>
      </w:r>
      <w:r>
        <w:rPr>
          <w:i/>
          <w:lang w:val="ru-RU"/>
        </w:rPr>
        <w:t xml:space="preserve"> в съответствие с Наредба № 2 от 31 юли 2003 г. за въвеждане в експлоатация на строежите в Република България и минималните гаранционни срокове за изпълнени СМР, съоръжения и строителни обекти).</w:t>
      </w:r>
      <w:r>
        <w:rPr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70"/>
        <w:jc w:val="both"/>
        <w:rPr/>
      </w:pPr>
      <w:r>
        <w:rPr>
          <w:lang w:val="ru-RU"/>
        </w:rPr>
        <w:t xml:space="preserve">4. Дейностите ще бъдат изпълнени в съответствие с </w:t>
      </w:r>
      <w:r>
        <w:rPr>
          <w:rFonts w:eastAsia="Arial Unicode MS"/>
          <w:color w:val="000000"/>
        </w:rPr>
        <w:t>изготвените и приложени КСС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70"/>
        <w:jc w:val="both"/>
        <w:rPr/>
      </w:pPr>
      <w:r>
        <w:rPr>
          <w:lang w:val="ru-RU"/>
        </w:rPr>
        <w:t>5. Изпълнението ще бъде съобразено с Наредба № 2 от 22.03.2004 г. за минималните изисквания за здравословни и безопасни условия на труд при извършване на строителни и монтажни рабо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70"/>
        <w:jc w:val="both"/>
        <w:rPr/>
      </w:pPr>
      <w:r>
        <w:rPr>
          <w:lang w:val="ru-RU"/>
        </w:rPr>
        <w:t>6. Съгласни сме да поддържаме валидна застраховката „</w:t>
      </w:r>
      <w:r>
        <w:rPr>
          <w:i/>
          <w:lang w:val="ru-RU"/>
        </w:rPr>
        <w:t>професионална отговорност в строителството</w:t>
      </w:r>
      <w:r>
        <w:rPr>
          <w:lang w:val="ru-RU"/>
        </w:rPr>
        <w:t>” до завършването на дейностите по договор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70"/>
        <w:jc w:val="both"/>
        <w:rPr/>
      </w:pPr>
      <w:r>
        <w:rPr>
          <w:lang w:val="ru-RU"/>
        </w:rPr>
        <w:t xml:space="preserve">7. </w:t>
      </w:r>
      <w:r>
        <w:rPr/>
        <w:t xml:space="preserve"> </w:t>
      </w:r>
      <w:r>
        <w:rPr>
          <w:lang w:val="ru-RU"/>
        </w:rPr>
        <w:t xml:space="preserve">Вложените материали и изделия при изпълнение на строителните и монтажни работи ще отговарят на техническите изисквания към строителните продукти. </w:t>
      </w:r>
    </w:p>
    <w:p>
      <w:pPr>
        <w:pStyle w:val="Normal"/>
        <w:spacing w:lineRule="auto" w:line="276" w:before="0" w:after="120"/>
        <w:ind w:right="22" w:firstLine="570"/>
        <w:jc w:val="both"/>
        <w:rPr/>
      </w:pPr>
      <w:r>
        <w:rPr/>
        <w:t xml:space="preserve">8. Условията и поетите задължения в настоящата оферта са валидни за срок от ……………… (……………………….) календарни дни, считано от крайния срок за получаване на офертите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Част Архитектур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7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87"/>
        <w:gridCol w:w="4320"/>
        <w:gridCol w:w="883"/>
        <w:gridCol w:w="1000"/>
      </w:tblGrid>
      <w:tr>
        <w:trPr>
          <w:trHeight w:val="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о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ифъ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на СМР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ярк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-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д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МР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ство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ъншна еластична шпакловка(преди фасадна мазилка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6,74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ъншна минерална мазилка по фасада(бяла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2,35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ъншна минерална мазилка по фасада(RAL Design  090 50 50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5,57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ъншна минерална мазилка по фасада(RAL Design  000 65 00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,24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таж на външен цокъл от каменна облицовк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,58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пило за топлоизолация XPS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6,74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оплоизолация 10см XPS по външни стен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6,74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ътрешни врати по спецификац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ътрешни витрини по спецификац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,68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лна конструкция за предстенна обшивка от гипсокартон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,61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лна конструкция за преградни стени от гипсокартон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8,23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менна декоративна облицовк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,98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пило за прочки(гранитогрес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0,43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ова настилка - гранитогрес(общи части - коридори, фоайета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2,16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ова настилка - гранитогрес(кухненски боксове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,55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ова настилка - гранитогрес(стаи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2,82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ова настилка - гранитогрес(WC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,64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ова настилка - гранитогрес(тераси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,89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ова настилка - гранитогрес(стълбище стъпки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,17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ова настилка - гранитогрес(стълбище чела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9,2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оскости от гипсокартон(за предстенна обшивка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59,91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яла боя на водна основа по вътрешни стени (жил.единици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3,6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яла боя на водна основа по вътрешни стени (общи части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6,31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оскости от влагоустойчив гипсокартон (за предстенна обшивка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0,52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ял санитарен фаянс по вътрешни стени (кухненски боксове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ял санитарен фаянс по вътрешни стени (WC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0,52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оскости от гипсокартон по тавани на метална конструкц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8,22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оскости от влагоустойчив гипсокартон по тавани на метална конструкц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,64</w:t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яла боя на водна основа по таван от гипсокартон (общи части - коридори, фоайета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0,25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яла боя на водна основа по таван от гипсокартон (жил.единици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7,97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яла боя на водна основа по таван от гипсокартон (WC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,64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ъщане и оформяне на прозорци от вътрешната стран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13,74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ъщане и оформяне на прозорци от външна стран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13,74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ъщане и оформяне на витрини от вътрешната стран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8,98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ъщане и оформяне на витрини от външна стран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8,98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ъщане и оформяне на покривни капандури от външна стран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9,5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ъщане и оформяне на покривни капандури от вътрешната стран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9,5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ъщане и оформяне на вътрешни врати едностранн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ървени греди  5/10 см за дървена пергол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1,55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стилка гранитогрес по външно стълбищ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ъпал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ощадк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стилка гранитогрес по рамп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лен парапет рампа Н=0,95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,2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лен парапет вътрешно стълбище Н=0,95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,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лен парапет тераса-пергола Н=0,40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,1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рава и монтаж на противопожарно стълбищ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кривни работ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тумни керемиди RAL Design 110 70 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,25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оизолация под битумни керемид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,25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кривна топлоизолация 12см ХРS под битумни керемид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,25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кривна ламарина RAL Design 060 50 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0,95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оизолация-полиетиленово фоли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0,95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кривна топлоизолация 12см ХРS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0,95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досточни тръб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,08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кривен улук-ламарина RAL Design 060 50 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4,4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шивка OSB водоустойчив 15м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,25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агане бетонов грунд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,25</w:t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агане на един пласт хидроизолация от воалит без посипка 3кг/м2 под битумни керемид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,25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ървена покривна конструкц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25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ървен скелет  6х12 през 60с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,05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шивка OSB водоустойчив 12м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0,95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Дограм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ПВЦ дограма Профилинк 5к бял със стъклопакет б/4S 24мм-модул 1 800/1450м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,00</w:t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ПВЦ дограма Профилинк 5к бял със стъклопакет б/4S 24мм-модул 2 800/1450м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,00</w:t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ПВЦ дограма Профилинк 5к бял със стъклопакет б/4S 24мм-модул 3 1000/1450м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,00</w:t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ПВЦ дограма Профилинк 5к бял със стъклопакет б/4S 24мм-модул 4 1000/1450м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,00</w:t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ПВЦ дограма Профилинк 5к бял със стъклопакет б/4S 24мм-модул 5 1900/1450м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ПВЦ дограма Профилинк 5к бял със стъклопакет б/4S 24мм-модул 6 1500/1450м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ПВЦ дограма Профилинк 5к бял със стъклопакет б/4S 24мм-модул 7 1550/1550м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,00</w:t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ПВЦ дограма Профилинк 5к бял със стъклопакет б/4S 24мм-модул 8 2750/2100м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ПВЦ дограма Профилинк 5к бял със стъклопакет б/4S 24мм-модул 9 1800/2250м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ПВЦ дограма Профилинк 5к бял със стъклопакет б/4S 24мм-модул 10 2400/2400м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ПВЦ дограма Профилинк 5к бял със стъклопакет б/4S 24мм-модул 11 2700/2400м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ПВЦ дограма Профилинк 5к бял със стъклопакет б/4S 24мм-модул 12 2300/1550м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алуминиева дограма термо профил 11000 Алумил бял със стъклопакет б/4S 24мм-модул 1 3300/2550м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алуминиева дограма термо профил 11000 Алумил бял със стъклопакет б/4S 24мм-модул 2 3300/2550м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12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ачена фасада М6 капачкова със силиконова фуга с троен стъклопакет 4s6мм /4мм/Ка стъкло+покривна витрина със стъклопакет 6мм закалено+триплекс 441 с размер 270/1055-модул 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кривен прозорец  серия Стандарт Плюс GLL 1061, 94х140(РК08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бинирана обшивка за два броя прозорци, разположени един над друг, 94х140(РК08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рмо и хидроизолационен комплект за покривен прозорец, 94х140(РК08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омембрана, 94х140(РК08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кривен прозорец  серия Стандарт Плюс GLL 1061, 94х140(РК08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чна обшивка за покривен прозорец 94х140(РК08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рмо и хидроизолационен комплект за покривен прозорец, 94х140(РК08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омембрана, 94х140(РК08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,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Част Ел.</w:t>
      </w:r>
      <w:r>
        <w:fldChar w:fldCharType="begin"/>
      </w:r>
      <w:r>
        <w:rPr>
          <w:bCs/>
        </w:rPr>
        <w:instrText xml:space="preserve"> LINK Excel.Sheet.8 "D:\\2013\\ZOP\\Publichna pokana\\Uchilishte\\Самуилово\\Строителство 2018\\KSS Samuilovo final.xls" Sheet1!R7C1:R96C6 \a \f 4 \h  \* MERGEFORMAT </w:instrText>
      </w:r>
      <w:bookmarkStart w:id="0" w:name="_1601382261"/>
      <w:bookmarkStart w:id="1" w:name="_1601366557"/>
      <w:bookmarkEnd w:id="0"/>
      <w:bookmarkEnd w:id="1"/>
      <w:r>
        <w:rPr>
          <w:bCs/>
        </w:rPr>
      </w:r>
      <w:r>
        <w:rPr>
          <w:bCs/>
        </w:rPr>
        <w:fldChar w:fldCharType="separate"/>
      </w:r>
      <w:r/>
      <w:r>
        <w:rPr>
          <w:bCs/>
        </w:rPr>
      </w:r>
    </w:p>
    <w:p>
      <w:pPr>
        <w:pStyle w:val="Normal"/>
        <w:rPr>
          <w:bCs/>
        </w:rPr>
      </w:pPr>
      <w:r/>
      <w:r>
        <w:rPr>
          <w:bCs/>
        </w:rPr>
        <w:fldChar w:fldCharType="end"/>
      </w:r>
      <w:r>
        <w:rPr>
          <w:bCs/>
        </w:rPr>
      </w:r>
    </w:p>
    <w:tbl>
      <w:tblPr>
        <w:tblW w:w="808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4677"/>
        <w:gridCol w:w="851"/>
        <w:gridCol w:w="850"/>
      </w:tblGrid>
      <w:tr>
        <w:trPr>
          <w:trHeight w:val="25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ифър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на С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яр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-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д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МР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ство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 xml:space="preserve">5   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. Силнотокова инсталац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агане на PVC 80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агане на PVC 29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агане на PVC 23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агане на PVC 32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агане на PVC 19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6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тегляне ПВ 5х6мм2 в PV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7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тегляне ПВ 5х16мм2 в PV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8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тегляне ПВ 3х6мм2 в PV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9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тегляне СВТ 3х10мм2 в PV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0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тегляне ПВ 4х1,5мм2 в PVC тръб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1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на табло разпределител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2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ТЕ-1-ви ета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3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ТАП -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4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ТОхра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5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ТАП - 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6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Т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7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гипсови кут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8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агане на мостов проводник скрит под мазил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29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9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ПВВМ 3х1,5м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8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0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ПВВМ 3х4м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1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1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СВТ 4х4м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2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мпен излаз с мостов проводник скрит под мазилка до 6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1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3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мпен излаз с ПВ в ПВЦ тръби 16мм до 6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4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актен излаз с мостов проводник скрит под мазилка до 10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5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плафониер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6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стенен апл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7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бански апл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8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лум.лампа 1х36в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9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кв.плафониери 4х18в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0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контакт "Щуко" за скрит монтаж обикнов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1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блок контокт с 4бр. Силнотокови контакта, 1бр.кабелен интернет и 1бр. Телеф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2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евакуац. Осв. Тяло с вграден акумулат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3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СВТ 5х16м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4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СВТ 5х6м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5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СВТ 5х4м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6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агане поц.шина 40/4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Слаботокови инстал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агане на PVC тръби 13,5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агане на PVC тръби 16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45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агане на PVC тръби 19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6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агане на PVC тръби 29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тегляне ПВ 13х0,75мм2 в тръб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тегляне ПВ 7х0,75мм2 в тръб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тегляне СВТ 20х0,75мм2 в тръб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8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тегляне СВТ 4х1,5мм2 в тръб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9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тегляне ТСВВ 2х0,5 в тръб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0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ставка СВТ 20х0,75м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1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ставка СВТ 4х1,5м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2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агане гофр.тръби 13,5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9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3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агане гофр.тръби 16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7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4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агане гофр.тръби 19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5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ТСВВ 2х0,5м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61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6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звънчево домофонно табл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7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телефонна разпределителна кас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8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РК-кабелен интер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9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РК-кабелна телевиз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0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РК- слаботок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1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гипсови кут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2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ел.бра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3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дом.слушал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4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ел.зумер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5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звън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6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контакт за кабелна телевиз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7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контакт за кабелен интер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8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звъняване на телефонни каб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Мълнеотводна уредб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ник с изпреварващо действие с кат № ЕЕ1-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2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агане на поц.шина 40/4мм за отвод под мазил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3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таж контролно-ревизионна ку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4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рава на изкоп за коло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5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риване същ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6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рване преходното съпроти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7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рава заземление от 2бр.поц.кола 50/50/5мм 3м на заземители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Кабелно захранване Н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рава заземление с 2бр.поц.ко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2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рване преходното съпр.на заземители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Част Ви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7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51"/>
        <w:gridCol w:w="4111"/>
        <w:gridCol w:w="851"/>
        <w:gridCol w:w="992"/>
      </w:tblGrid>
      <w:tr>
        <w:trPr>
          <w:trHeight w:val="25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о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ифър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на СМ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ярк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-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д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МР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ство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.Водопровод - сград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на полипропиленови тръби, за студена вода, РРЕ-тип 3, РN 16 D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D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D 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D 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на полипропиленови тръби за топла вода , РРЕ-тип 3, РN 20 D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на трислойни ППЕ тръби за на руло, с прес-връзки D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на обсадна гофрирана тръба D 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на полипропиленови тръби, с ал.вложка-тип Stabi, РN 20 D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D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D 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D 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на поцинковани тръби, включително фитинги, 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 но единичен излаз(стенно коляно) с външна резба за РРЕ тръби 20/ 1/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преход РРЕ/метал с външна резба 20/ 1/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40/ 1 1/4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 но прехвърляща крива 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 но на дилатационна примка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 но на дилатационна примка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 но на дилатационна примка 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на ъглови спирателни кранове1/2"/1/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3/4"/1/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РРЕ спирателни кранове D 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D 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D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D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сферични с холендър 1/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ППЕ СК, с изпразнител D 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D 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D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D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СК, с изпразнител и с настройка на дебита D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D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обратна клапа 3/4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1 1/4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1/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СК с щорцов съединител 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тръбен филтър 1 1/4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на смесителна батерия за тоалетна мивка, седящ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за кухненска мивка седящ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смесителна батерия за душ с подвижно рам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на водомер за студена вода "Residia jet", Qn = 2,5m3/ч, с модулен броячен механизъм и възможност за монтиране на радио-модул 1/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на водомер за студена вода "Schlumberger - MSD Cyble" DN 25q Qn=3,5м3/ч, с модулен броячен механизъм и възможност за монтиране на радио-модул 1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на водомер за топла вода "Residia jet", Qn = 2,5m3/ч, с модулен броячен механизъм и възможност за монтиране на радио-модул 1/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на циркулационна помпа WILO тип  "STAR"  Z 25/2, с параметри: Q=0,5 +2,0м3/ч, Н=0,5–2,0м,  N=55-80 W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полагане на топлоизолация на тръби тип "Goflex"(или подобна) с дебелина  6мм   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с дебелина 9мм(ВВК - студена вода) 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D 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D 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с дебелина 16мм топла и циркулационна вода 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D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D 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D 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коби за укрепване на водопроводи D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D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D 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D 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 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азателни табелки за противопожарни кранове с холендър (сухотръб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питване на водопровода, приведено към Dy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3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зинфекция на водопров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2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.Канализация - сград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PVC тръби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8,2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дебелостенни  PVC тръби 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,1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Ф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,1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на чугунени безмуфени тръби "Pont-a-mousson" Ф 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Ф 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на устойчиви на UV лъчи PVC тръби(за външен монтаж) Ф 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на PVC обикновено коляно 87  Ф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 PVC дъга 45    Ф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PVC кос единичен разклонител 110/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110/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50/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двоен 50/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110/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110/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VC контролна тръба - КТ    Ф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на PVC дебелостенно коляно 87  Ф 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Ф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дъга 45   Ф 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Ф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кос единичен разклонител 160/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160/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110/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кос двоен разклонител 160/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160/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редукция 160/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110/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на дебелостенно РО Ф 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Ф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"тапа" Ф 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чугунено РО-"Pont-a-mousson" Ф 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връзки за чугунени тръби-"Pont-a-mousson" Ф 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Ф 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на устойчиви на UV лъчи PVC разклонител 75/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дъга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коляно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на тоалетна мивка среден форм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на сифон за тоалетна ми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тоалетна чиния-задно оттичане, комплект с ниско разположено казанч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ставка и монтаж на сифон за кухненска мивка, двукорит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на сифон за перални (миялни) тип HL400, ф-ма " Hutterer &amp; Lechner KG"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ентилационна шапка за отдушник Ф 10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9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тивовакуумна клапа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на рогов подов сифон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1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подов сифон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подов сифон за тераси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и монтаж на скоби за укрепване на вертикална канализация от PVC тръби ф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Ф 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6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питване на вертикална канализац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7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ъщо, но хоризонтална до 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8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ложен бетон и замонолитване връзки В 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6656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Част: ОВ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685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55"/>
        <w:gridCol w:w="822"/>
        <w:gridCol w:w="1000"/>
      </w:tblGrid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ярк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-во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нтилаторен конвектор за вграждане KFC IO 03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нтилаторен конвектор за вграждане KFC IO 04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нтилаторен конвектор крайстенен KFC MV 04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ъбно отоплително тяло тип лира 400/1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уминиева стенна решетка HN500x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уминиева стенна решетка HN800x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феричен кран 2"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феричен кран 1/2"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кретен радиаторен вентил 1/2"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рмостатичен радиаторен вентил 1/2"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атичен обезвъздушител с клапан 1/2"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върда медна тръба на Ø1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6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върда медна тръба на Ø1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7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върда медна тръба на Ø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върда медна тръба на Ø2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върда медна тръба на Ø3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върда медна тръба на Ø4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върда медна тръба на Ø5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1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ъбна изолация от микропореста гума Ø15х1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6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ъбна изолация от микропореста гума Ø18х1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7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ъбна изолация от микропореста гума Ø22х1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ъбна изолация от микропореста гума Ø28х1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ъбна изолация от микропореста гума Ø35х1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ъбна изолация от микропореста гума Ø42х1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ъбна изолация от микропореста гума Ø54х1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1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коби за тръби Ø15-ф5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5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лна конструкц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VC тръба Ø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2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идравлична проба на тръбна мреж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15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опла проба на отоплителни тел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,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  <w:lang w:val="ru-RU"/>
        </w:rPr>
        <w:t>Към настоящото Техническо предложение прилагаме план за организацията на работа, подробен линеен график и график на работната ръка за изпълнение на дейностите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tbl>
      <w:tblPr>
        <w:tblW w:w="7575" w:type="dxa"/>
        <w:jc w:val="left"/>
        <w:tblInd w:w="2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3645"/>
      </w:tblGrid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ind w:right="-6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 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left="5664" w:right="-468" w:firstLine="708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664" w:right="-468" w:firstLine="708"/>
        <w:jc w:val="center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HebarU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rFonts w:ascii="Wingdings" w:hAnsi="Wingdings" w:cs="Wingdings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AU" w:bidi="ar-SA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Style10">
    <w:name w:val="Основной текст_"/>
    <w:qFormat/>
    <w:rPr>
      <w:sz w:val="23"/>
      <w:szCs w:val="23"/>
      <w:shd w:fill="FFFFFF" w:val="clear"/>
      <w:lang w:bidi="ar-SA"/>
    </w:rPr>
  </w:style>
  <w:style w:type="character" w:styleId="ColorfulListAccent1Char">
    <w:name w:val="Colorful List - Accent 1 Char"/>
    <w:qFormat/>
    <w:rPr>
      <w:rFonts w:eastAsia="Calibri"/>
      <w:lang w:val="en-AU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BodyText2Char">
    <w:name w:val="Body Text 2 Char"/>
    <w:qFormat/>
    <w:rPr>
      <w:rFonts w:ascii="Timok;Times New Roman" w:hAnsi="Timok;Times New Roman" w:cs="Timok;Times New Roman"/>
      <w:lang w:val="en-GB"/>
    </w:rPr>
  </w:style>
  <w:style w:type="character" w:styleId="WW8Num3z0">
    <w:name w:val="WW8Num3z0"/>
    <w:qFormat/>
    <w:rPr>
      <w:b/>
    </w:rPr>
  </w:style>
  <w:style w:type="character" w:styleId="1">
    <w:name w:val="Шрифт на абзаца по подразбиране1"/>
    <w:qFormat/>
    <w:rPr/>
  </w:style>
  <w:style w:type="character" w:styleId="Style11">
    <w:name w:val="Долен колонтитул Знак"/>
    <w:qFormat/>
    <w:rPr>
      <w:rFonts w:ascii="Timok;Times New Roman" w:hAnsi="Timok;Times New Roman" w:cs="Timok;Times New Roman"/>
      <w:lang w:val="en-GB" w:bidi="ar-SA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Основен текст с отстъп 2 Знак"/>
    <w:qFormat/>
    <w:rPr>
      <w:rFonts w:ascii="Timok;Times New Roman" w:hAnsi="Timok;Times New Roman" w:cs="Timok;Times New Roman"/>
      <w:lang w:val="en-GB"/>
    </w:rPr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Alt6">
    <w:name w:val="al_t6"/>
    <w:qFormat/>
    <w:rPr>
      <w:vanish w:val="false"/>
    </w:rPr>
  </w:style>
  <w:style w:type="character" w:styleId="CharChar3">
    <w:name w:val=" Char Char3"/>
    <w:qFormat/>
    <w:rPr>
      <w:rFonts w:ascii="Arial" w:hAnsi="Arial" w:cs="Arial"/>
      <w:b/>
      <w:bCs/>
      <w:sz w:val="26"/>
      <w:szCs w:val="26"/>
      <w:lang w:val="en-AU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sertedtext1">
    <w:name w:val="insertedtext1"/>
    <w:qFormat/>
    <w:rPr>
      <w:color w:val="1057D8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u w:val="none"/>
      <w:shd w:fill="FFFFFF" w:val="clear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  <w:shd w:fill="FFFFFF" w:val="clear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HTMLCite">
    <w:name w:val="HTML Cite"/>
    <w:qFormat/>
    <w:rPr>
      <w:i/>
      <w:iCs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lang w:val="en-US"/>
    </w:rPr>
  </w:style>
  <w:style w:type="character" w:styleId="BodyTextIndentChar">
    <w:name w:val="Body Text Indent Char"/>
    <w:qFormat/>
    <w:rPr>
      <w:rFonts w:ascii="Timok;Times New Roman" w:hAnsi="Timok;Times New Roman" w:cs="Timok;Times New Roman"/>
      <w:lang w:val="en-GB"/>
    </w:rPr>
  </w:style>
  <w:style w:type="character" w:styleId="BodyText3Char">
    <w:name w:val="Body Text 3 Char"/>
    <w:qFormat/>
    <w:rPr>
      <w:rFonts w:ascii="Timok;Times New Roman" w:hAnsi="Timok;Times New Roman" w:cs="Timok;Times New Roman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ascii="Timok;Times New Roman" w:hAnsi="Timok;Times New Roman" w:cs="Mang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ascii="Timok;Times New Roman" w:hAnsi="Timok;Times New Roman" w:cs="Mang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ен текст 21"/>
    <w:basedOn w:val="Normal"/>
    <w:qFormat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Timok;Times New Roman" w:hAnsi="Timok;Times New Roman" w:cs="Timok;Times New Roman"/>
      <w:sz w:val="16"/>
      <w:szCs w:val="16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sz w:val="23"/>
      <w:szCs w:val="23"/>
      <w:shd w:fill="FFFFFF" w:val="clear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Calibri"/>
      <w:sz w:val="20"/>
      <w:szCs w:val="20"/>
      <w:lang w:val="en-AU"/>
    </w:rPr>
  </w:style>
  <w:style w:type="paragraph" w:styleId="Xl65">
    <w:name w:val="xl65"/>
    <w:basedOn w:val="Normal"/>
    <w:qFormat/>
    <w:pPr>
      <w:spacing w:before="280" w:after="280"/>
    </w:pPr>
    <w:rPr>
      <w:rFonts w:ascii="HebarU;Times New Roman" w:hAnsi="HebarU;Times New Roman" w:cs="HebarU;Times New Roman"/>
    </w:rPr>
  </w:style>
  <w:style w:type="paragraph" w:styleId="Xl66">
    <w:name w:val="xl66"/>
    <w:basedOn w:val="Normal"/>
    <w:qFormat/>
    <w:pPr>
      <w:spacing w:before="280" w:after="280"/>
    </w:pPr>
    <w:rPr>
      <w:rFonts w:ascii="HebarU;Times New Roman" w:hAnsi="HebarU;Times New Roman" w:cs="HebarU;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HebarU;Times New Roman" w:hAnsi="HebarU;Times New Roman" w:cs="HebarU;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HebarU;Times New Roman" w:hAnsi="HebarU;Times New Roman" w:cs="HebarU;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HebarU;Times New Roman" w:hAnsi="HebarU;Times New Roman" w:cs="HebarU;Times New Roman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pacing w:before="280" w:after="280"/>
    </w:pPr>
    <w:rPr>
      <w:rFonts w:ascii="HebarU;Times New Roman" w:hAnsi="HebarU;Times New Roman" w:cs="HebarU;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HebarU;Times New Roman" w:hAnsi="HebarU;Times New Roman" w:cs="HebarU;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HebarU;Times New Roman" w:hAnsi="HebarU;Times New Roman" w:cs="HebarU;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HebarU;Times New Roman" w:hAnsi="HebarU;Times New Roman" w:cs="HebarU;Times New Roman"/>
    </w:rPr>
  </w:style>
  <w:style w:type="paragraph" w:styleId="Xl74">
    <w:name w:val="xl74"/>
    <w:basedOn w:val="Normal"/>
    <w:qFormat/>
    <w:pPr>
      <w:spacing w:before="280" w:after="280"/>
    </w:pPr>
    <w:rPr>
      <w:rFonts w:ascii="HebarU;Times New Roman" w:hAnsi="HebarU;Times New Roman" w:cs="HebarU;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HebarU;Times New Roman" w:hAnsi="HebarU;Times New Roman" w:cs="HebarU;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HebarU;Times New Roman" w:hAnsi="HebarU;Times New Roman" w:cs="HebarU;Times New Roman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HebarU;Times New Roman" w:hAnsi="HebarU;Times New Roman" w:cs="HebarU;Times New Roman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HebarU;Times New Roman" w:hAnsi="HebarU;Times New Roman" w:cs="HebarU;Times New Roman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HebarU;Times New Roman" w:hAnsi="HebarU;Times New Roman" w:cs="HebarU;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HebarU;Times New Roman" w:hAnsi="HebarU;Times New Roman" w:cs="HebarU;Times New Roman"/>
      <w:b/>
      <w:bCs/>
    </w:rPr>
  </w:style>
  <w:style w:type="paragraph" w:styleId="12">
    <w:name w:val="Нормален отстъп1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Mangal"/>
      <w:sz w:val="28"/>
      <w:szCs w:val="28"/>
      <w:lang w:val="en-GB"/>
    </w:rPr>
  </w:style>
  <w:style w:type="paragraph" w:styleId="Caption1">
    <w:name w:val="Caption1"/>
    <w:basedOn w:val="Normal"/>
    <w:qFormat/>
    <w:pPr>
      <w:suppressLineNumbers/>
      <w:suppressAutoHyphens w:val="true"/>
      <w:spacing w:before="120" w:after="120"/>
      <w:jc w:val="both"/>
    </w:pPr>
    <w:rPr>
      <w:rFonts w:ascii="Timok;Times New Roman" w:hAnsi="Timok;Times New Roman" w:cs="Mangal"/>
      <w:i/>
      <w:iCs/>
      <w:lang w:val="en-GB"/>
    </w:rPr>
  </w:style>
  <w:style w:type="paragraph" w:styleId="31">
    <w:name w:val="Основен текст 31"/>
    <w:basedOn w:val="Normal"/>
    <w:qFormat/>
    <w:pPr>
      <w:suppressAutoHyphens w:val="true"/>
      <w:jc w:val="both"/>
    </w:pPr>
    <w:rPr>
      <w:b/>
      <w:bCs/>
      <w:sz w:val="28"/>
      <w:szCs w:val="20"/>
    </w:rPr>
  </w:style>
  <w:style w:type="paragraph" w:styleId="CharCharCharCharChar">
    <w:name w:val=" Char Знак Знак Char Знак Знак Char Char Char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311">
    <w:name w:val="Основен текст с отстъп 31"/>
    <w:basedOn w:val="Normal"/>
    <w:qFormat/>
    <w:pPr>
      <w:suppressAutoHyphens w:val="true"/>
      <w:ind w:left="426" w:hanging="426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  <w:lang w:val="en-GB"/>
    </w:rPr>
  </w:style>
  <w:style w:type="paragraph" w:styleId="212">
    <w:name w:val="Основен текст с отстъп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Framecontents">
    <w:name w:val="Frame contents"/>
    <w:basedOn w:val="TextBody"/>
    <w:qFormat/>
    <w:pPr>
      <w:suppressAutoHyphens w:val="true"/>
      <w:jc w:val="both"/>
    </w:pPr>
    <w:rPr>
      <w:rFonts w:ascii="Timok;Times New Roman" w:hAnsi="Timok;Times New Roman" w:cs="Timok;Times New Roman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harCharCharCharChar">
    <w:name w:val="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rFonts w:cs="Calibri"/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right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right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right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right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right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right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right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right"/>
      <w:textAlignment w:val="center"/>
    </w:pPr>
    <w:rPr>
      <w:b/>
      <w:bCs/>
    </w:rPr>
  </w:style>
  <w:style w:type="paragraph" w:styleId="Xl155">
    <w:name w:val="xl155"/>
    <w:basedOn w:val="Normal"/>
    <w:qFormat/>
    <w:pPr>
      <w:shd w:fill="FF000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48"/>
      <w:szCs w:val="4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top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right"/>
      <w:textAlignment w:val="center"/>
    </w:pPr>
    <w:rPr>
      <w:b/>
      <w:b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right"/>
      <w:textAlignment w:val="center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right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  <w:textAlignment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  <w:textAlignment w:val="center"/>
    </w:pPr>
    <w:rPr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textAlignment w:val="top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textAlignment w:val="top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right"/>
      <w:textAlignment w:val="center"/>
    </w:pPr>
    <w:rPr>
      <w:b/>
      <w:bCs/>
    </w:rPr>
  </w:style>
  <w:style w:type="paragraph" w:styleId="Xl191">
    <w:name w:val="xl191"/>
    <w:basedOn w:val="Normal"/>
    <w:qFormat/>
    <w:pPr>
      <w:spacing w:before="280" w:after="280"/>
      <w:textAlignment w:val="center"/>
    </w:pPr>
    <w:rPr/>
  </w:style>
  <w:style w:type="paragraph" w:styleId="Xl192">
    <w:name w:val="xl192"/>
    <w:basedOn w:val="Normal"/>
    <w:qFormat/>
    <w:pPr>
      <w:spacing w:before="280" w:after="280"/>
      <w:textAlignment w:val="center"/>
    </w:pPr>
    <w:rPr/>
  </w:style>
  <w:style w:type="paragraph" w:styleId="Xl193">
    <w:name w:val="xl193"/>
    <w:basedOn w:val="Normal"/>
    <w:qFormat/>
    <w:pPr>
      <w:spacing w:before="280" w:after="280"/>
      <w:jc w:val="right"/>
      <w:textAlignment w:val="center"/>
    </w:pPr>
    <w:rPr/>
  </w:style>
  <w:style w:type="paragraph" w:styleId="Xl194">
    <w:name w:val="xl194"/>
    <w:basedOn w:val="Normal"/>
    <w:qFormat/>
    <w:pPr>
      <w:shd w:fill="FF000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48"/>
      <w:szCs w:val="4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CCFF" w:val="clear"/>
      <w:spacing w:before="280" w:after="280"/>
      <w:jc w:val="right"/>
      <w:textAlignment w:val="center"/>
    </w:pPr>
    <w:rPr>
      <w:b/>
      <w:bCs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00CCFF" w:val="clear"/>
      <w:spacing w:before="280" w:after="280"/>
      <w:jc w:val="right"/>
      <w:textAlignment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right"/>
      <w:textAlignment w:val="center"/>
    </w:pPr>
    <w:rPr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  <w:textAlignment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Xl239">
    <w:name w:val="xl239"/>
    <w:basedOn w:val="Normal"/>
    <w:qFormat/>
    <w:pPr>
      <w:spacing w:before="280" w:after="280"/>
    </w:pPr>
    <w:rPr>
      <w:rFonts w:ascii="Arial" w:hAnsi="Arial" w:cs="Arial"/>
      <w:lang w:val="en-US"/>
    </w:rPr>
  </w:style>
  <w:style w:type="paragraph" w:styleId="Xl240">
    <w:name w:val="xl240"/>
    <w:basedOn w:val="Normal"/>
    <w:qFormat/>
    <w:pPr>
      <w:spacing w:before="280" w:after="280"/>
    </w:pPr>
    <w:rPr>
      <w:rFonts w:ascii="Arial" w:hAnsi="Arial" w:cs="Arial"/>
      <w:lang w:val="en-US"/>
    </w:rPr>
  </w:style>
  <w:style w:type="paragraph" w:styleId="Xl241">
    <w:name w:val="xl241"/>
    <w:basedOn w:val="Normal"/>
    <w:qFormat/>
    <w:pPr>
      <w:spacing w:before="280" w:after="280"/>
    </w:pPr>
    <w:rPr>
      <w:rFonts w:ascii="Arial" w:hAnsi="Arial" w:cs="Arial"/>
      <w:lang w:val="en-US"/>
    </w:rPr>
  </w:style>
  <w:style w:type="paragraph" w:styleId="Xl242">
    <w:name w:val="xl242"/>
    <w:basedOn w:val="Normal"/>
    <w:qFormat/>
    <w:pPr>
      <w:spacing w:before="280" w:after="280"/>
    </w:pPr>
    <w:rPr>
      <w:rFonts w:ascii="Arial" w:hAnsi="Arial" w:cs="Arial"/>
      <w:lang w:val="en-US"/>
    </w:rPr>
  </w:style>
  <w:style w:type="paragraph" w:styleId="Xl243">
    <w:name w:val="xl243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  <w:lang w:val="en-US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US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lang w:val="en-US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en-US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Arial" w:hAnsi="Arial" w:cs="Arial"/>
      <w:b/>
      <w:bCs/>
      <w:color w:val="000000"/>
      <w:lang w:val="en-US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  <w:color w:val="000000"/>
      <w:lang w:val="en-US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ascii="Arial" w:hAnsi="Arial" w:cs="Arial"/>
      <w:b/>
      <w:bCs/>
      <w:color w:val="000000"/>
      <w:lang w:val="en-US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lang w:val="en-US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lang w:val="en-US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lang w:val="en-US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  <w:color w:val="000000"/>
      <w:lang w:val="en-US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256">
    <w:name w:val="xl256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257">
    <w:name w:val="xl257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  <w:lang w:val="en-US"/>
    </w:rPr>
  </w:style>
  <w:style w:type="paragraph" w:styleId="Xl258">
    <w:name w:val="xl258"/>
    <w:basedOn w:val="Normal"/>
    <w:qFormat/>
    <w:pPr>
      <w:spacing w:before="280" w:after="280"/>
      <w:jc w:val="center"/>
    </w:pPr>
    <w:rPr>
      <w:rFonts w:ascii="Arial" w:hAnsi="Arial" w:cs="Arial"/>
      <w:lang w:val="en-US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color w:val="000000"/>
      <w:lang w:val="en-US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280" w:after="280"/>
      <w:jc w:val="right"/>
    </w:pPr>
    <w:rPr>
      <w:rFonts w:ascii="Arial" w:hAnsi="Arial" w:cs="Arial"/>
      <w:color w:val="000000"/>
      <w:lang w:val="en-US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lang w:val="en-US"/>
    </w:rPr>
  </w:style>
  <w:style w:type="paragraph" w:styleId="Xl263">
    <w:name w:val="xl2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Arial" w:hAnsi="Arial" w:cs="Arial"/>
      <w:b/>
      <w:bCs/>
      <w:color w:val="000000"/>
      <w:lang w:val="en-US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  <w:color w:val="000000"/>
      <w:lang w:val="en-US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ascii="Arial" w:hAnsi="Arial" w:cs="Arial"/>
      <w:b/>
      <w:bCs/>
      <w:color w:val="000000"/>
      <w:lang w:val="en-US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280" w:after="280"/>
      <w:jc w:val="right"/>
    </w:pPr>
    <w:rPr>
      <w:rFonts w:ascii="Arial" w:hAnsi="Arial" w:cs="Arial"/>
      <w:b/>
      <w:bCs/>
      <w:color w:val="000000"/>
      <w:lang w:val="en-US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99CC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269">
    <w:name w:val="xl269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lang w:val="en-US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" w:hAnsi="Arial" w:cs="Arial"/>
      <w:b/>
      <w:bCs/>
      <w:lang w:val="en-US"/>
    </w:rPr>
  </w:style>
  <w:style w:type="paragraph" w:styleId="Xl271">
    <w:name w:val="xl271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Arial" w:hAnsi="Arial" w:cs="Arial"/>
      <w:b/>
      <w:bCs/>
      <w:color w:val="000000"/>
      <w:lang w:val="en-US"/>
    </w:rPr>
  </w:style>
  <w:style w:type="paragraph" w:styleId="Xl272">
    <w:name w:val="xl272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cs="Arial"/>
      <w:b/>
      <w:bCs/>
      <w:sz w:val="22"/>
      <w:szCs w:val="22"/>
      <w:lang w:val="en-US"/>
    </w:rPr>
  </w:style>
  <w:style w:type="paragraph" w:styleId="Xl273">
    <w:name w:val="xl273"/>
    <w:basedOn w:val="Normal"/>
    <w:qFormat/>
    <w:pPr>
      <w:spacing w:before="280" w:after="280"/>
      <w:jc w:val="center"/>
    </w:pPr>
    <w:rPr>
      <w:rFonts w:ascii="Arial" w:hAnsi="Arial" w:cs="Arial"/>
      <w:lang w:val="en-US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Arial" w:hAnsi="Arial" w:cs="Arial"/>
      <w:b/>
      <w:bCs/>
      <w:color w:val="000000"/>
      <w:lang w:val="en-US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lang w:val="en-US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Arial" w:hAnsi="Arial" w:cs="Arial"/>
      <w:b/>
      <w:bCs/>
      <w:color w:val="000000"/>
      <w:lang w:val="en-US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lang w:val="en-US"/>
    </w:rPr>
  </w:style>
  <w:style w:type="paragraph" w:styleId="Xl279">
    <w:name w:val="xl279"/>
    <w:basedOn w:val="Normal"/>
    <w:qFormat/>
    <w:pPr>
      <w:spacing w:before="280" w:after="280"/>
      <w:jc w:val="center"/>
    </w:pPr>
    <w:rPr>
      <w:rFonts w:ascii="Arial" w:hAnsi="Arial" w:cs="Arial"/>
      <w:lang w:val="en-US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Arial" w:hAnsi="Arial" w:cs="Arial"/>
      <w:lang w:val="en-US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Arial" w:hAnsi="Arial" w:cs="Arial"/>
      <w:b/>
      <w:bCs/>
      <w:color w:val="000000"/>
      <w:lang w:val="en-US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Arial" w:hAnsi="Arial" w:cs="Arial"/>
      <w:b/>
      <w:bCs/>
      <w:color w:val="000000"/>
      <w:lang w:val="en-US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lang w:val="en-US"/>
    </w:rPr>
  </w:style>
  <w:style w:type="paragraph" w:styleId="Xl286">
    <w:name w:val="xl286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ascii="Arial" w:hAnsi="Arial" w:cs="Arial"/>
      <w:b/>
      <w:bCs/>
      <w:sz w:val="22"/>
      <w:szCs w:val="22"/>
      <w:lang w:val="en-US"/>
    </w:rPr>
  </w:style>
  <w:style w:type="paragraph" w:styleId="Xl287">
    <w:name w:val="xl287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Xl288">
    <w:name w:val="xl288"/>
    <w:basedOn w:val="Normal"/>
    <w:qFormat/>
    <w:pPr>
      <w:spacing w:before="280" w:after="280"/>
      <w:jc w:val="center"/>
    </w:pPr>
    <w:rPr>
      <w:rFonts w:ascii="Arial" w:hAnsi="Arial"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6:00Z</dcterms:created>
  <dc:creator>Owner</dc:creator>
  <dc:description/>
  <cp:keywords/>
  <dc:language>en-US</dc:language>
  <cp:lastModifiedBy>malkoto zlo</cp:lastModifiedBy>
  <dcterms:modified xsi:type="dcterms:W3CDTF">2020-02-06T11:40:00Z</dcterms:modified>
  <cp:revision>21</cp:revision>
  <dc:subject/>
  <dc:title>Образец № 2</dc:title>
</cp:coreProperties>
</file>