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Д О Г О В О Р №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за изпълнение на СМ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 w:bidi="he-IL"/>
        </w:rPr>
      </w:pPr>
      <w:r>
        <w:rPr>
          <w:rFonts w:cs="Times New Roman" w:ascii="Times New Roman" w:hAnsi="Times New Roman"/>
          <w:b/>
          <w:sz w:val="26"/>
          <w:szCs w:val="26"/>
          <w:lang w:eastAsia="bg-BG" w:bidi="he-I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нес …………………….. 2020 г., в гр. …………………………………….., межд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ационална художествена гимназия „Димитър Добрович“ - Сливен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, БУЛСТАТ 000585002, представлявано от Александър Дойчинов - директор, наричано за краткос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 от една стр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................................................................(наименование на изпълнителя), представлявано от ..............................................- ……………………….(длъжност), с адрес ..............................................., ЕИК .......................... , от друга страна, наричано за краткос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 във връзка с чл. 20, ал. 3, т. 1 от ЗОП, се сключи настоящият договор за следно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(1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ема да извърши предвидените СМР на обект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„Изграждане на ученическо общежитие за нуждите н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ационална художествена гимназия „Димитър Добрович“ гр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Сливен – II-ри етап“</w:t>
      </w:r>
      <w:r>
        <w:rPr>
          <w:rFonts w:cs="Times New Roman" w:ascii="Times New Roman" w:hAnsi="Times New Roman"/>
          <w:sz w:val="24"/>
          <w:szCs w:val="24"/>
          <w:lang w:eastAsia="bg-BG"/>
        </w:rPr>
        <w:t>, находящ се в гр. Сливен, ул. „Георги Данчев“ № 7.</w:t>
      </w:r>
    </w:p>
    <w:p>
      <w:pPr>
        <w:pStyle w:val="Normal"/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ейността по ал. 1 се извършва съгласно предоставената документация – Ценово предложение -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Техническото предложение -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 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ъм договора.</w:t>
      </w:r>
    </w:p>
    <w:p>
      <w:pPr>
        <w:pStyle w:val="Normal"/>
        <w:tabs>
          <w:tab w:val="clear" w:pos="708"/>
          <w:tab w:val="left" w:pos="440" w:leader="none"/>
          <w:tab w:val="left" w:pos="110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(3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Ако в хода на изпълнение на възложените СМР се установи, че се налага извършването на непредвидени СМР (различни от специфицираните в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, те се изпълняват след одобрение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въз основа на подготвен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строителния надзор и инвеститорски контрол / инвеститорския контрол, заменителна таблица в размер до 15% от дейностите, в рамките на договорената стойност по чл. 3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ледва да извърши видовете и количества СМР, в изпълнение предмета на договора със своя работна сила, нови материали, съоръжения, собствени средства за работа (инструменти, механизация и други подобни) в съответствие с Техническото предложение –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ЦЕНИ И НАЧИН НА ПЛАЩАНЕ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изпълнение на предмета на договор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ължи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цена в размер на </w:t>
      </w:r>
      <w:r>
        <w:rPr>
          <w:rFonts w:cs="Times New Roman" w:ascii="Times New Roman" w:hAnsi="Times New Roman"/>
          <w:sz w:val="24"/>
          <w:szCs w:val="24"/>
        </w:rPr>
        <w:t xml:space="preserve">………………..лв. (словом:..............................................)  без ДДС </w:t>
      </w:r>
      <w:r>
        <w:rPr>
          <w:rFonts w:cs="Times New Roman" w:ascii="Times New Roman" w:hAnsi="Times New Roman"/>
          <w:sz w:val="24"/>
          <w:szCs w:val="24"/>
          <w:lang w:eastAsia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.лв.(словом:..............................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ДДС, съответстваща на оферираната от него стойност за изпълнение на СМР съгласно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лащанията се извършват в български лева по банков път по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Разплащането на дължимата сума за изпълнени и приети дейности по договора ще се извършва, както следв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Авансово плащане в размер на ……………. % ( до 30 %) от общата стойност на договора, платимо до 10 (десет) дни от неговото сключван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Междинни плащания до достигане до 90% (деветдесет процента) от цената на договора по чл. 3, се извършва след представяне и одобрение на отчета за изпълнени СМР (бивш акт образец 19) и фактур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.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кончателно плащане в размер на оставащата сума до крайната  цена на договора по чл. 3, в 20 (двадесет) дневен срок от приемане на изпълнените СМР без забележки с подписан Приемно-предавателен протокол или издадено удостоверение за въвеждане в експлоатация (ако е приложимо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.4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В случай на невъзможност дейностите, заложени  в договора, да бъдат изпълнени и приети до 10.12.2020 г.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вежда по банковата сметк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ума в размер на оставащото плащане от стойността по чл. 3 след приспадане на платени суми по т. 4.1 и т. 4.2 срещу представяне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банкова гаранция за авансово плащане за същата сума със срок на валидност, надвишаващ с не по-малко от три месеца срока по чл. 7, и срещу представяне на факту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.5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свобождаването на дължимите суми за изпълнени и приети дейности по договора в случаите по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т. 4.4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извършва, както следва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(1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)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етапно освобождаване до 90% (деветдесет процента) от цената на договора по </w:t>
        <w:br/>
        <w:t xml:space="preserve">чл. 3, след представяне и одобрение на отчетите за изпълнени СМР (бивш акт образец 19). Авансовото плащане се спада от първия акт за разплащан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кончателно освобождаване в размер на оставащите 10% (десет процента) от цената на договора по чл. 3, в 14 (четиринадесет) дневен срок от приемане на изпълнените СМР без забележки /подписан акт образец 15 или приемателен протокол/ или получаване на Удостоверение за въвеждане в експлоатация на обекта (в случай че е приложимо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4.6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е или освобождаване на суми, в случаите на т. 4.5 не се извършва, ако  з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е получено потвърждение от Националната агенция за приходите и Агенция „Митници“ за наличието на публични задължения съгласно Решение № 592 от 21.08.2018 г. на Министерския съвет за условията и реда за разплащане на разпоредители с бюджет по договори, като в този случай плащането се осъществява съобразно указанията на данъчната администрац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и възникване на допълнителни или непредвидени количества и видове строителни работи в рамките на договорената стойност и при изготвяне на заменителна таблица, цените на отделните видове работи се определят по следния начи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допълнителни количества по оферирани видове работи – съгласно цените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1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непредвидени в офертата видове рабо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.2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лучай, че цените на тези видове дейности са включени в последното издание на сборник „Справочник на цените в строителството” (издание на Консорциум „СЕК”), единичните цени се определят въз основа на посочените в сборника стойности и добавената печалб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ъответствие с предложената в Ценовото предложение –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1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.2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лучай, че няма посочени стойности в „Справочник на цените в строителството”, единичните цени се определят на база доказани с анализ цени, калкулирани в съответствие с предложените в офертата ценообразуващи показатели по УСН и ТНС, като разходите за материали и механизация се изчисляват на база приложени фактури. Анализните цени се одобряват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строителния надзор и инвеститорски контрол / инвеститорския контро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Чл. 6. </w:t>
      </w:r>
      <w:r>
        <w:rPr>
          <w:rFonts w:cs="Times New Roman" w:ascii="Times New Roman" w:hAnsi="Times New Roman"/>
          <w:sz w:val="24"/>
          <w:szCs w:val="24"/>
        </w:rPr>
        <w:t xml:space="preserve">Плащанията се извършват в български лева по банков път по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III. СРОКОВЕ ЗА ИЗПЪЛНЕ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извърши всички описани в количествената сметка СМР и наложилите се за реализацията на обекта непредвидени работи, включително подписването на Приемно-предавателен протокол в срок до …………………. календарни дни, съгласно Техническото предложение –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ие № 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от подписване на Протокол обр. 2/ Заповедна книга. Подписването на Протокол обр. 2/ Заповедна книга да се осъществи не по късно от 10 дни след сключване на договор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IV. ГАРАНЦИОННИ СРОКОВЕ И ГАРАНЦИЯ ЗА ИЗПЪЛНЕ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Чл. 8. </w:t>
      </w:r>
      <w:r>
        <w:rPr>
          <w:rFonts w:cs="Times New Roman" w:ascii="Times New Roman" w:hAnsi="Times New Roman"/>
          <w:sz w:val="24"/>
          <w:szCs w:val="24"/>
          <w:lang w:eastAsia="bg-BG"/>
        </w:rPr>
        <w:t>Гаранционните срокове на строително-монтажните работи са …………., съгласно офертата, но  не по-малки от регламентираните по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Чл. 9. </w:t>
      </w:r>
      <w:r>
        <w:rPr>
          <w:rFonts w:cs="Times New Roman" w:ascii="Times New Roman" w:hAnsi="Times New Roman"/>
          <w:sz w:val="24"/>
          <w:szCs w:val="24"/>
          <w:lang w:eastAsia="bg-BG"/>
        </w:rPr>
        <w:t>Гаранционните срокове текат от датата на подписване</w:t>
      </w:r>
      <w:r>
        <w:rPr>
          <w:rFonts w:cs="Times New Roman" w:ascii="Times New Roman" w:hAnsi="Times New Roman"/>
          <w:color w:val="FF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на Приемателно-предавателен протоко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10. (1) 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при първо писмено искане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надзорния орган, направено в гаранционния срок, в 14 (четиринадесет) дневен срок да отстрани за своя сметка всички констатирани гаранционни дефекти и</w:t>
      </w:r>
      <w:r>
        <w:rPr>
          <w:rFonts w:cs="Times New Roman" w:ascii="Times New Roman" w:hAnsi="Times New Roman"/>
          <w:color w:val="FF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недостатъци, които не отговарят на договореното качест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(2) Ако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 отстрани недостатъците по предходната алинея в 14 (четиринадесет) дневен срок след получаване на писменото искане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 да отстрани недостатъците за сметк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, като ангажира друго физическо или юридическо лице, а разходите за това да задържи от представената гаранция за изпълн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Чл. 11. (1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аранцията за изпълнение на договора е 3 % от сумата по чл. 3 без ДДС. Гаранцията се представя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д формата на банкова гаранция, неотменима в полз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или парична сума, внесена по банкова сметк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(2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аранцията се освобождава след изтичане на 3 (три) месеца от датата на подписване на Приемно-предавателен протокол в случай на внасяне чрез платежен документ. При гаранция за изпълнение, представена като банкова гаранция, срокът й на валидност не може да бъде по-малък от 12 (дванадесет) месеца от датата на подписване на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Чл. 12. </w:t>
      </w:r>
      <w:r>
        <w:rPr>
          <w:rFonts w:cs="Times New Roman" w:ascii="Times New Roman" w:hAnsi="Times New Roman"/>
          <w:sz w:val="24"/>
          <w:szCs w:val="24"/>
          <w:lang w:eastAsia="bg-BG"/>
        </w:rPr>
        <w:t>Върху гаранцията за изпълнение не се дължат лихв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РИЕМАНЕ НА ИЗВЪРШЕНИТЕ СМР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3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уведомява писмено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rFonts w:cs="Times New Roman" w:ascii="Times New Roman" w:hAnsi="Times New Roman"/>
          <w:sz w:val="24"/>
          <w:szCs w:val="24"/>
        </w:rPr>
        <w:t>инвеститорския контрол, че обекта е завършен и готов за приема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Чл. 14. </w:t>
      </w:r>
      <w:r>
        <w:rPr>
          <w:rFonts w:cs="Times New Roman" w:ascii="Times New Roman" w:hAnsi="Times New Roman"/>
          <w:sz w:val="24"/>
          <w:szCs w:val="24"/>
        </w:rPr>
        <w:t>Извършените СМР се приемат, както след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.1. </w:t>
      </w:r>
      <w:r>
        <w:rPr>
          <w:rFonts w:cs="Times New Roman" w:ascii="Times New Roman" w:hAnsi="Times New Roman"/>
          <w:sz w:val="24"/>
          <w:szCs w:val="24"/>
        </w:rPr>
        <w:t>С акт за скрити работи – работите, подлежащи на закриване, подписан между извършващия инвеститорски контрол на обекта и</w:t>
      </w:r>
      <w:r>
        <w:rPr>
          <w:rFonts w:cs="Times New Roman" w:ascii="Times New Roman" w:hAnsi="Times New Roman"/>
          <w:b/>
          <w:sz w:val="24"/>
          <w:szCs w:val="24"/>
        </w:rPr>
        <w:t xml:space="preserve"> ИЗПЪЛН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14.2.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чети за изпълнените СМР (бивш акт обр. 19),</w:t>
      </w:r>
      <w:r>
        <w:rPr>
          <w:rFonts w:cs="Times New Roman" w:ascii="Times New Roman" w:hAnsi="Times New Roman"/>
          <w:sz w:val="24"/>
          <w:szCs w:val="24"/>
        </w:rPr>
        <w:t xml:space="preserve"> подписани между извършващия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rFonts w:cs="Times New Roman" w:ascii="Times New Roman" w:hAnsi="Times New Roman"/>
          <w:sz w:val="24"/>
          <w:szCs w:val="24"/>
        </w:rPr>
        <w:t>инвеститорски контрол на обекта,</w:t>
      </w:r>
      <w:r>
        <w:rPr>
          <w:rFonts w:cs="Times New Roman" w:ascii="Times New Roman" w:hAnsi="Times New Roman"/>
          <w:b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14.3.</w:t>
      </w:r>
      <w:r>
        <w:rPr>
          <w:rFonts w:cs="Times New Roman" w:ascii="Times New Roman" w:hAnsi="Times New Roman"/>
          <w:sz w:val="24"/>
          <w:szCs w:val="24"/>
        </w:rPr>
        <w:t xml:space="preserve"> С Приемно-предавателен протокол за окончателно извършените СМР, подписан между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или упълномощено от него лице,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rFonts w:cs="Times New Roman" w:ascii="Times New Roman" w:hAnsi="Times New Roman"/>
          <w:sz w:val="24"/>
          <w:szCs w:val="24"/>
        </w:rPr>
        <w:t>инвеститорския контрол на обекта предмет на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5. </w:t>
      </w:r>
      <w:r>
        <w:rPr>
          <w:rFonts w:cs="Times New Roman" w:ascii="Times New Roman" w:hAnsi="Times New Roman"/>
          <w:sz w:val="24"/>
          <w:szCs w:val="24"/>
        </w:rPr>
        <w:t>На всеки етап от приемането</w:t>
      </w:r>
      <w:r>
        <w:rPr>
          <w:rFonts w:cs="Times New Roman" w:ascii="Times New Roman" w:hAnsi="Times New Roman"/>
          <w:b/>
          <w:sz w:val="24"/>
          <w:szCs w:val="24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</w:rPr>
        <w:t>е длъжен да отстрани за своя сметка всички установени дефекти, както и да отстрани виновно допуснати грешки, ако такива бъдат констатира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ПРАВА И ЗАДЪЛЖЕНИЯ НА ВЪЗЛОЖИТЕЛ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Чл. 16.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:</w:t>
      </w:r>
    </w:p>
    <w:p>
      <w:pPr>
        <w:pStyle w:val="Normal"/>
        <w:tabs>
          <w:tab w:val="clear" w:pos="708"/>
          <w:tab w:val="left" w:pos="709" w:leader="none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6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осигури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остъп до обекта, предмет на догов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2.</w:t>
      </w:r>
      <w:r>
        <w:rPr>
          <w:rFonts w:cs="Times New Roman" w:ascii="Times New Roman" w:hAnsi="Times New Roman"/>
          <w:sz w:val="24"/>
          <w:szCs w:val="24"/>
        </w:rPr>
        <w:t xml:space="preserve"> Да съгласува заповедната книга/ Протокол обр. 2 за изпълнението на строежа и уведом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за лицата, които ще изпълняват функции на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роителния надзор и инвеститорски контрол / </w:t>
      </w:r>
      <w:r>
        <w:rPr>
          <w:rFonts w:cs="Times New Roman" w:ascii="Times New Roman" w:hAnsi="Times New Roman"/>
          <w:sz w:val="24"/>
          <w:szCs w:val="24"/>
        </w:rPr>
        <w:t>инвеститорски контрол, при необходимос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а назначи комисия за приемане на извършените СМР в срок до три дни след получаване на покан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приемане на изпълнениет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6.4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иеме изпълнените СМР в съответствие с клаузите на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6.5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лати цената по договора по начина и в уговорените сроко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17.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:</w:t>
      </w:r>
    </w:p>
    <w:p>
      <w:pPr>
        <w:pStyle w:val="Normal"/>
        <w:tabs>
          <w:tab w:val="clear" w:pos="708"/>
          <w:tab w:val="left" w:pos="709" w:leader="none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7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оверява изпълнението на възложеното по силата на този договор по всяко време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7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оменя и/или допълва техническата документация в процеса на работата по настоящия договор, 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 да се съобразява с писмените нареждания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строителния надзор и инвеститорски контрол / инвеститорски контрол и да действа съобразно с тях.</w:t>
      </w:r>
    </w:p>
    <w:p>
      <w:pPr>
        <w:pStyle w:val="Normal"/>
        <w:tabs>
          <w:tab w:val="clear" w:pos="708"/>
          <w:tab w:val="left" w:pos="709" w:leader="none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7.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не носи отговорност за действия и/ или бездействия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 време на изпълнение на предмета на договора, в резултат на които възникнат:</w:t>
      </w:r>
    </w:p>
    <w:p>
      <w:pPr>
        <w:pStyle w:val="Normal"/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7.3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мърт или злополука, на което и да било физическо лице.</w:t>
      </w:r>
    </w:p>
    <w:p>
      <w:pPr>
        <w:pStyle w:val="Normal"/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7.3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губа или нанесена вреда на каквото и да било имущество в и извън обектит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Чл. 18. 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 задължа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18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изпълни качествено всички СМР, в съответствие с количествено-стойностната сметка, техническото предложение за изпълнение на поръчката, действащите и приложими нормативни разпоредби, технически нормативи, стандарти, професионални правила, както и в съответствие с постигнатите между страните договоре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18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 извършване на СМР да влага само нови материали, отговарящи на необходимите стандарти и придружени с необходимите сертификати за качеств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одготвя и съхранява всички актове за изпълнени СМР за обекта съгласно Наредба № 3 от 31.07.2003 г. за съставяне на актове и протоколи по време на строителство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4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извършва за своя сметка всички работи по отстраняването на допуснати от него грешки, недостатъци и др. констатирани от надзорните органи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40" w:leader="none"/>
          <w:tab w:val="left" w:pos="88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5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едоставя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tabs>
          <w:tab w:val="clear" w:pos="708"/>
          <w:tab w:val="left" w:pos="88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5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поведната книга за обекта – при поискване, за вписване на заповеди;</w:t>
      </w:r>
    </w:p>
    <w:p>
      <w:pPr>
        <w:pStyle w:val="Normal"/>
        <w:tabs>
          <w:tab w:val="clear" w:pos="708"/>
          <w:tab w:val="left" w:pos="88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5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чети за изпълнени и приети СМР за обекта /бивш акт образец 19/;</w:t>
      </w:r>
    </w:p>
    <w:p>
      <w:pPr>
        <w:pStyle w:val="Normal"/>
        <w:tabs>
          <w:tab w:val="clear" w:pos="708"/>
          <w:tab w:val="left" w:pos="88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5.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ертификати на вложените материали;</w:t>
      </w:r>
    </w:p>
    <w:p>
      <w:pPr>
        <w:pStyle w:val="Normal"/>
        <w:tabs>
          <w:tab w:val="clear" w:pos="708"/>
          <w:tab w:val="left" w:pos="88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18.5.4. </w:t>
      </w:r>
      <w:r>
        <w:rPr>
          <w:rFonts w:cs="Times New Roman" w:ascii="Times New Roman" w:hAnsi="Times New Roman"/>
          <w:sz w:val="24"/>
          <w:szCs w:val="24"/>
          <w:lang w:eastAsia="bg-BG"/>
        </w:rPr>
        <w:t>Паспорти на монтираните машини и съоръжения и попълнени гаранционни карти;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6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реализира мерки, които не допускат негативно въздействие върху учебния процес в училището и материални или нематериални щети на лица в или около обект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оддържа обекта чист, да складира и/или отстранява излишните материали и механизация, да почиства и изнася от обекта ежедневно всички отпадъци, като ги изхвърля на определените за това мест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8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не спира и/ или препятства нормалната експлоатация на съседни имоти, прилежащата тротоарна площ и движението на транспортни средства до обект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9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организира ползването на вода, ток и тротоарно право (околно пространство) за нуждите на строеж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10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води Заповедна книга на обекта, в която да вписва всички факти и обстоятелства, възникващи по време на строителството и по-специално: начало на работата, съществени фактори, имащи отношение към сигурността на работата, фактори, ускоряващи работния процес и/ или такива, които могат да доведат до прекъсване или забавяне на работата, както и всички други обстоятелства, които могат да окажат влияние върху качеството и безопасността на работата. Заповедната книга с изпълнените чертежи и детайли и с вписаните в нея графични данни с номера за действително свършената работа се завежда в един екземпляр и след техническото приемане на строежа се предав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застрахова професионалната си отговорност съгласно Наредба за условията и реда за задължително застраховане в проектирането и строителството за сума, съответстваща на действителната стойност на извършваните СМР преди сключване на договор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застрахова против трудова злополука всички наети на строителния обект работници, както и ръководния персонал за вреди преди сключване на договор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уведоми писмено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готовността да се състави протокол за приемане на извършените СМР и да изготви и предаде на извършващия строителния надзор и инвеститорски контрол / инвеститорски контрол на обекта, всички документи и актове по Наредба № 3 от 2003 г. за съставяне на актове и протоколи по време на строителството , съставени по време на строителството. 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4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одготви и предаде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ва броя разпечатани на хартия екзекутивни чертежи на изпълнените строително-монтажни работи не по-късно от два дни преди подписване на Протокол акт обр. 16 за строежа / когато е необходимо/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5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едаде извършените СМР за строежа с Приемно-предавателен протокол и съдейства за изпълнение на процедурата за получаване на разрешение за ползване /когато е необходимо/. 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6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носи пълна отговорност за безопасността на всички видове работи и дейности на строежа, за безопасността на работниците и за спазване на правилата за безопасност и охрана на труда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осигурява и поддържа за своя сметка охрана на строежа, с което поема пълна отговорност за неговото състояние до предаването му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8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време на изпълнение на строително-монтажните работи да обезопаси по съответния начин строителната площадка, включително използваната част от тротоара. След приключване на строително-монтажните работи да почисти и извози строителните отпадъци и да освободи площадките от своята механизация в три дневен срок след приключване работата на приемателната комисия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19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заплаща за своя сметка всички разходи, свързани с плащане на санкции, глоби и др., свързани с изпълняваното строителство в обекта и произтичащи от негови действ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8.20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страняването на констатираните недостатъци се извършв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eastAsia="bg-BG"/>
        </w:rPr>
        <w:t>в срок от 7 (седем) календарни дни от датата на Приемно-предавателен протокол. Отстраняването се удостоверява с подписване между страните на Приемно-предавателен протокол за изпълнени СМР без забележки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36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8.2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направи всичко необходимо по време на строителството, за да не допусне повреди или разрушения на инженерната инфраструктура в и извън границите на строежа при осъществяване на действия по изпълнение на договора. В случай, че по своя ви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чини вреди по предходното изречение, то възстановяването им е за негова смет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ЧЛ. 19. 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яма право:</w:t>
      </w:r>
    </w:p>
    <w:p>
      <w:pPr>
        <w:pStyle w:val="Normal"/>
        <w:tabs>
          <w:tab w:val="clear" w:pos="708"/>
          <w:tab w:val="left" w:pos="567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9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еотстъпи цялостното изпълнение по този договор на трети лица, но има право да възложи изпълнението на отделни договорени работи на подизпълнители, посочени в неговата оферта.</w:t>
      </w:r>
    </w:p>
    <w:p>
      <w:pPr>
        <w:pStyle w:val="Normal"/>
        <w:tabs>
          <w:tab w:val="clear" w:pos="708"/>
          <w:tab w:val="left" w:pos="567" w:leader="none"/>
          <w:tab w:val="left" w:pos="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9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се позовава на незнание, непълноти в проектната документация и/или непознаване на спецификите на обекта, предмет на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VІІI. ОТГОВОРНОСТ И САНКЦИ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20. 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тговаря пред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 строителния надзор и инвеститорски контрол / инвеститорския контрол за качеството на използваните материали и монтирани съоръжения, както и за качеството и точността на извършената работа на обе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21. (1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лучай, че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 извършва работата по този договор в съответствие с проектната и техническата документация, не спазва одобрените чертежи и детайли, както и техническите правила и стандарти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ма право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21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прекрати по-нататъшната дейност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 изпълнение на поръчка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21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изисква промени в изпълнението, ако влаганите материали не съответстват на отразените в количествено-стойностна смет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случай, че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надзорният орган преценят, че част или цялата извършена работа не отговаря на техническото задание и действащите и приложими нормативни разпоредби, технически нормативи, стандарти, професионални правила, както и в съответствие с постигнатите между страните договорености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ли строителният надзор и инвеститорски контрол / инвеститорския контрол имат право да задължа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а разруши некачествено изпълнените СМР и да ги извърши отново за своя смет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2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(1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 забавено изпълнение на задълженията по настоящия договор по чл.7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ължи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еустойка в размер 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22.1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всеки от първите седем дни по 0,2% (нула цяло и две десети процента) дневно от цената на договора по чл. 3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22.2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всеки от вторите седем дни по 0,5% (нула цяло и пет десети процента) дневно от цената на договора по чл. 3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22.3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всеки от следващите дни по 1,0% (един процент) дневно от цената на договора по чл. 3, но не повече от 20% (двадесет процента) от цената на договора по чл. 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(2) ВЪЗЛОЖ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ихваща неустойката по ал.1 от дължимите плащания към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ІХ.ПРЕКРАТЯВАНЕ НА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Чл. 23.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прекратен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1.</w:t>
      </w:r>
      <w:r>
        <w:rPr>
          <w:rFonts w:cs="Times New Roman" w:ascii="Times New Roman" w:hAnsi="Times New Roman"/>
          <w:sz w:val="24"/>
          <w:szCs w:val="24"/>
        </w:rPr>
        <w:t xml:space="preserve"> По взаимно съглас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3.2.</w:t>
      </w:r>
      <w:r>
        <w:rPr>
          <w:rFonts w:cs="Times New Roman" w:ascii="Times New Roman" w:hAnsi="Times New Roman"/>
          <w:sz w:val="24"/>
          <w:szCs w:val="24"/>
        </w:rPr>
        <w:t xml:space="preserve">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3.3.</w:t>
      </w:r>
      <w:r>
        <w:rPr>
          <w:rFonts w:cs="Times New Roman" w:ascii="Times New Roman" w:hAnsi="Times New Roman"/>
          <w:sz w:val="24"/>
          <w:szCs w:val="24"/>
        </w:rPr>
        <w:t xml:space="preserve"> С писмено уведомление от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при спиране на строително-монтажните работи с повече от 10 календарни дни по ви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3.4.</w:t>
      </w:r>
      <w:r>
        <w:rPr>
          <w:rFonts w:cs="Times New Roman" w:ascii="Times New Roman" w:hAnsi="Times New Roman"/>
          <w:sz w:val="24"/>
          <w:szCs w:val="24"/>
        </w:rPr>
        <w:t xml:space="preserve"> Когато са настъпили съществени промени във финансирането на поръчката, предмет на договора, извън правомощият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Х. ДОПЪЛНИТЕЛНИ РАЗПОРЕДБ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Чл. 24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смисъла на този договор „Надзорен орган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Я“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е определеният от него строителен надзор и инвеститорски контрол / инвеститорски контрол на обе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Чл. 25. ИЗПЪЛНИТЕЛ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декларира, че е запознат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ъстоянието на обекта, предмет на работа по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рганизацията на работа в об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словията за ползване на ток, вода, телефон за строителни нужди на об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условията за достъп до обекта, ползване на тротоарни площи и съществуващ режим на изпълнение на строителните работи в сград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ната проектна документация за обекта и съгласувателни писма на контролни органи по не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личните разрешителни за начало и изпълнение на СМР, предмет на този дого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 няма претенции за предпоставки, които могат да доведат до промяна на срока по чл. 9 за изпълнение предмета на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Чл. 26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Изменения и допълнения в настоящия договор, се извършват по взаимно писмено съгласие на страните по изключение, при наличие на условията по чл. 116, ал.2, т. 2а и т.6а от З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>Чл. 27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поровете по изпълнение на този договор се решават чрез преговори между страните, а при непостигане на съгласие въпросът се отнася за решаване от компетентния съ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 xml:space="preserve">Чл. 29. </w:t>
      </w:r>
      <w:r>
        <w:rPr>
          <w:rFonts w:cs="Times New Roman" w:ascii="Times New Roman" w:hAnsi="Times New Roman"/>
          <w:sz w:val="24"/>
          <w:szCs w:val="24"/>
          <w:lang w:eastAsia="bg-BG"/>
        </w:rPr>
        <w:t>За неуредените в настоящия договор въпроси се прилагат разпоредбите на действащото в страната законодателст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Настоящият договор се състави и подписа в два еднообразни екземпляра - по един за всяка от страни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ЪЗЛОЖИТЕЛ: </w:t>
        <w:tab/>
        <w:tab/>
        <w:tab/>
        <w:tab/>
        <w:tab/>
        <w:t xml:space="preserve">  ИЗПЪЛНИТЕЛ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………………………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 xml:space="preserve">        …………………….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>/_________________/</w:t>
        <w:tab/>
        <w:tab/>
        <w:tab/>
        <w:tab/>
        <w:t xml:space="preserve"> /_________________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spacing w:lineRule="auto" w:line="240" w:before="0" w:after="0"/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5:00Z</dcterms:created>
  <dc:creator>Tsvetelina Lilova</dc:creator>
  <dc:description/>
  <cp:keywords/>
  <dc:language>en-US</dc:language>
  <cp:lastModifiedBy>malkoto zlo</cp:lastModifiedBy>
  <cp:lastPrinted>2018-09-27T13:44:00Z</cp:lastPrinted>
  <dcterms:modified xsi:type="dcterms:W3CDTF">2020-02-06T11:50:00Z</dcterms:modified>
  <cp:revision>22</cp:revision>
  <dc:subject/>
  <dc:title>Д О Г О В О Р</dc:title>
</cp:coreProperties>
</file>