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 чл. 66, ал.1 от Закона за обществените поръ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/-ната ...............................................................................................,  с лична карта № ..............................., издадена на ...................... от ....................................... с ЕГН........................................, в качеството ми на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........................................................................................, вписано в търговския регистър на Агенцията по вписванията под единен идентификационен код № ............................, участник в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Изграждане на ученическо общежитие за нуждите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ционална художествена гимназия „Димитър Добрович“ гр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ливен – II-ри етап“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 При изпълнението на горе цитираната обществена поръчка по Обособена позиция …………………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яма да използвам / ще използва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изпълнители; (невярното се зачерта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одизпълнител/и ще бъде/бъда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попълва се при условие, че участникът е декларирал, че ще използва подизпълнител/и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1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изписва се наименованието на фирмата подизпълнител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2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ито са запознати с предмета на поръчката по Обособена позиция ……………. и са дали съгласие за участие в процедур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елът на участие на подизпълнителите при изпълнение на поръчката по Обособена позиция ………………. ще бъде,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1. За подизпълнител ......................................... -  .......................% от общата стойност на поръчка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2. За подизпълнител ........................................ -  ......................% от общата стойност на поръчк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Видът на работите, предмет на поръчката по Обособена позиция ……………, които ще бъдат изпълнени от заявените подизпълнители, са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1.За подизпълнител .................................. -   вид на работите/………………………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2.За подизпълнител ................................... -   вид на работите/…………………………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                                   </w:t>
        <w:tab/>
        <w:t xml:space="preserve">Подпис и печат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Настоящата декларация се попълва задължително от управляващия/представляващия участника по всяка обособена позиция поотделно.Участникът</w:t>
      </w:r>
      <w:r>
        <w:rPr>
          <w:i/>
        </w:rPr>
        <w:t xml:space="preserve"> представя доказателство за поетите от подизпълнителите задължения.</w:t>
      </w:r>
      <w:r>
        <w:rPr>
          <w:i/>
          <w:iCs/>
          <w:lang w:val="bg-BG"/>
        </w:rPr>
        <w:t xml:space="preserve"> Подизпълнителите трябва да отговарят на съответните критерии за подбор съобразно вида и дела от поръчката за съответната обособена позиция, който ще изпълняват, и за тях да не са налице основания за отстраняване от процедурата.</w:t>
      </w:r>
      <w:r>
        <w:rPr>
          <w:i/>
          <w:sz w:val="16"/>
          <w:szCs w:val="16"/>
          <w:lang w:val="bg-BG"/>
        </w:rPr>
        <w:tab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06:00Z</dcterms:created>
  <dc:creator>mani mani</dc:creator>
  <dc:description/>
  <cp:keywords/>
  <dc:language>en-US</dc:language>
  <cp:lastModifiedBy>malkoto zlo</cp:lastModifiedBy>
  <dcterms:modified xsi:type="dcterms:W3CDTF">2020-02-06T11:45:00Z</dcterms:modified>
  <cp:revision>3</cp:revision>
  <dc:subject/>
  <dc:title/>
</cp:coreProperties>
</file>