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468" w:firstLine="708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        </w:t>
      </w:r>
      <w:r>
        <w:rPr>
          <w:b/>
          <w:i/>
          <w:iCs/>
          <w:sz w:val="22"/>
          <w:szCs w:val="22"/>
        </w:rPr>
        <w:t>Образец № 1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w w:val="150"/>
          <w:sz w:val="22"/>
          <w:szCs w:val="22"/>
        </w:rPr>
      </w:pPr>
      <w:r>
        <w:rPr>
          <w:b/>
          <w:bCs/>
          <w:w w:val="150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firstLine="36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А ОФЕРТА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изпълнение на обществена поръчка</w:t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8"/>
        </w:rPr>
        <w:t>От ………………………………………………, ЕИК …………………,</w:t>
      </w:r>
    </w:p>
    <w:p>
      <w:pPr>
        <w:pStyle w:val="Normal"/>
        <w:jc w:val="both"/>
        <w:rPr>
          <w:position w:val="7"/>
        </w:rPr>
      </w:pPr>
      <w:r>
        <w:rPr>
          <w:position w:val="8"/>
        </w:rPr>
        <w:t>Представлявано от ………………………………………………………, със седалище и адрес на управление: .................................................................................................................,</w:t>
      </w:r>
      <w:r>
        <w:rPr>
          <w:position w:val="7"/>
        </w:rPr>
        <w:t xml:space="preserve">                                                             телефон:………………, факс: ………………….., е-mail: …………………………………</w:t>
      </w:r>
    </w:p>
    <w:p>
      <w:pPr>
        <w:pStyle w:val="Normal"/>
        <w:ind w:right="-468" w:hanging="0"/>
        <w:rPr>
          <w:position w:val="7"/>
        </w:rPr>
      </w:pPr>
      <w:r>
        <w:rPr>
          <w:position w:val="7"/>
        </w:rPr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Normal"/>
        <w:ind w:right="-4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ab/>
        <w:t xml:space="preserve">Във връзка с публикуваното от Вас обявление за провеждане на обществената поръчка с предмет: </w:t>
      </w:r>
      <w:r>
        <w:rPr>
          <w:rFonts w:eastAsia="Arial Unicode MS"/>
          <w:b/>
        </w:rPr>
        <w:t xml:space="preserve">„Изграждане на ученическо общежитие за нуждите на </w:t>
      </w:r>
      <w:r>
        <w:rPr>
          <w:rFonts w:eastAsia="Arial Unicode MS"/>
          <w:b/>
          <w:bCs/>
        </w:rPr>
        <w:t>Национална художествена гимназия „Димитър Добрович“ гр.</w:t>
      </w:r>
      <w:r>
        <w:rPr>
          <w:rFonts w:eastAsia="Arial Unicode MS"/>
          <w:b/>
        </w:rPr>
        <w:t xml:space="preserve"> Сливен – II-ри етап“ </w:t>
      </w:r>
      <w:r>
        <w:rPr/>
        <w:t>и след като се запознахме с  документацията и условията за участие в настоящата процедура предлагаме да изпълним поръчката при следните финансови параметри: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 Р Е Д Л А Г А М Е 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5" w:leader="none"/>
        </w:tabs>
        <w:ind w:left="570" w:right="-62" w:hanging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Общата цена за изпълнение на предмета на договора: </w:t>
      </w:r>
      <w:r>
        <w:rPr>
          <w:sz w:val="24"/>
          <w:szCs w:val="24"/>
          <w:lang w:val="bg-BG"/>
        </w:rPr>
        <w:t>.............................(................. ) лева без ДДС или .......................(..................) лева с включен ДДС, съгласно следната количествено-стойностна сметка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3" w:hanging="0"/>
        <w:jc w:val="both"/>
        <w:rPr>
          <w:bCs/>
        </w:rPr>
      </w:pPr>
      <w:r>
        <w:rPr>
          <w:bCs/>
        </w:rPr>
        <w:t>Част Архитектурна</w:t>
      </w:r>
    </w:p>
    <w:p>
      <w:pPr>
        <w:pStyle w:val="Normal"/>
        <w:ind w:right="23" w:hanging="0"/>
        <w:jc w:val="both"/>
        <w:rPr>
          <w:bCs/>
        </w:rPr>
      </w:pPr>
      <w:r>
        <w:rPr>
          <w:bCs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58"/>
        <w:gridCol w:w="4320"/>
        <w:gridCol w:w="772"/>
        <w:gridCol w:w="1000"/>
        <w:gridCol w:w="1180"/>
        <w:gridCol w:w="112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HebarU;Times New Roman" w:cs="HebarU;Times New Roman" w:ascii="HebarU;Times New Roman" w:hAnsi="HebarU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Шифъ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Наименование на СМР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ярк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Коли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ща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ред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МР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че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це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тойнос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Външна еластична шпакловка(преди фасадна мазилк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76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Външна минерална мазилка по фасада(бял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42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Външна минерална мазилка по фасада(RAL Design  090 50 50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75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Външна минерална мазилка по фасада(RAL Design  000 65 00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8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онтаж на външен цокъл от каменна облицов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0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Лепило за топлоизолация XPS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76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оплоизолация 10см XPS по външни стен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76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Вътрешни врати по спецификац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Вътрешни витрини по спецификац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етална конструкция за предстенна обшивка от гипсокартон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00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етална конструкция за преградни стени от гипсокартон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8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Каменна декоративна облицов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5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Лепило за прочки(гранитогрес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70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дова настилка - гранитогрес(общи части - коридори, фоайет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2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дова настилка - гранитогрес(кухненски боксове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дова настилка - гранитогрес(стаи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32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дова настилка - гранитогрес(WC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дова настилка - гранитогрес(тераси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7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дова настилка - гранитогрес(стълбище стъпки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дова настилка - гранитогрес(стълбище чел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9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лоскости от гипсокартон(за предстенна обшивк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59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яла боя на водна основа по вътрешни стени (жил.единици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33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яла боя на водна основа по вътрешни стени (общи части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76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лоскости от влагоустойчив гипсокартон (за предстенна обшивк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0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ял санитарен фаянс по вътрешни стени (кухненски боксове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ял санитарен фаянс по вътрешни стени (WC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0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лоскости от гипсокартон по тавани на метална конструкц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78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лоскости от влагоустойчив гипсокартон по тавани на метална конструкц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яла боя на водна основа по таван от гипсокартон (общи части - коридори, фоайет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0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яла боя на водна основа по таван от гипсокартон (жил.единици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7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яла боя на водна основа по таван от гипсокартон (WC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ръщане и оформяне на прозорци от вътрешната стра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13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ръщане и оформяне на прозорци от външна стра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13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ръщане и оформяне на витрини от вътрешната стра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8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ръщане и оформяне на витрини от външна стра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8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ръщане и оформяне на покривни капандури от външна стра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9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ръщане и оформяне на покривни капандури от вътрешната стра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9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ръщане и оформяне на вътрешни врати едностран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ървени греди  5/10 см за дървена пергол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4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Настилка гранитогрес по външно стълбищ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тъпал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лощад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Настилка гранитогрес по рамп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етален парапет рампа Н=0,95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3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етален парапет вътрешно стълбище Н=0,95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етален парапет тераса-пергола Н=0,40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4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Направа и монтаж на противопожарно стълбищ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кривни рабо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итумни керемиди RAL Design 110 70 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0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ароизолация под битумни керемид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0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кривна топлоизолация 12см ХРS под битумни керемид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0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кривна ламарина RAL Design 060 50 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90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ароизолация-полиетиленово фоли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90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 xml:space="preserve">Покривна топлоизолация 12см ХРS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90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Водосточни тръб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3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кривен улук-ламарина RAL Design 060 50 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94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шивка OSB водоустойчив 15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0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бетонов грун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0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на един пласт хидроизолация от воалит без посипка 3кг/м2 под битумни керемид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0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ървена покривна конструкц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ървен скелет  6х12 през 60с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шивка OSB водоустойчив 12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90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eastAsia="HebarU;Times New Roman" w:cs="HebarU;Times New Roman" w:ascii="HebarU;Times New Roman" w:hAnsi="HebarU;Times New Roman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гра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Ц дограма Профилинк 5к бял със стъклопакет б/4S 24мм-модул 1 800/145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Ц дограма Профилинк 5к бял със стъклопакет б/4S 24мм-модул 2 800/145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Ц дограма Профилинк 5к бял със стъклопакет б/4S 24мм-модул 3 1000/145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Ц дограма Профилинк 5к бял със стъклопакет б/4S 24мм-модул 4 1000/145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Ц дограма Профилинк 5к бял със стъклопакет б/4S 24мм-модул 5 1900/145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Ц дограма Профилинк 5к бял със стъклопакет б/4S 24мм-модул 6 1500/145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Ц дограма Профилинк 5к бял със стъклопакет б/4S 24мм-модул 7 1550/155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Ц дограма Профилинк 5к бял със стъклопакет б/4S 24мм-модул 8 2750/210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Ц дограма Профилинк 5к бял със стъклопакет б/4S 24мм-модул 9 1800/225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Ц дограма Профилинк 5к бял със стъклопакет б/4S 24мм-модул 10 2400/240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Ц дограма Профилинк 5к бял със стъклопакет б/4S 24мм-модул 11 2700/240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Ц дограма Профилинк 5к бял със стъклопакет б/4S 24мм-модул 12 2300/155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алуминиева дограма термо профил 11000 Алумил бял със стъклопакет б/4S 24мм-модул 1 3300/255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алуминиева дограма термо профил 11000 Алумил бял със стъклопакет б/4S 24мм-модул 2 3300/2550м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качена фасада М6 капачкова със силиконова фуга с троен стъклопакет 4s6мм /4мм/Ка стъкло+покривна витрина със стъклопакет 6мм закалено+триплекс 441 с размер 270/1055-модул 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кривен прозорец  серия Стандарт Плюс GLL 1061, 94х140(РК08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Комбинирана обшивка за два броя прозорци, разположени един над друг, 94х140(РК08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ермо и хидроизолационен комплект за покривен прозорец, 94х140(РК08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аромембрана, 94х140(РК08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кривен прозорец  серия Стандарт Плюс GLL 1061, 94х140(РК08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Единична обшивка за покривен прозорец 94х140(РК08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ермо и хидроизолационен комплект за покривен прозорец, 94х140(РК08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аромембрана, 94х140(РК08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b/>
                <w:bCs/>
                <w:sz w:val="20"/>
                <w:szCs w:val="20"/>
                <w:lang w:eastAsia="en-US"/>
              </w:rPr>
              <w:t>Всичко СМР без ДДС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b/>
                <w:bCs/>
                <w:sz w:val="20"/>
                <w:szCs w:val="20"/>
                <w:lang w:eastAsia="en-US"/>
              </w:rPr>
              <w:t>20% ДДС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b/>
                <w:bCs/>
                <w:sz w:val="20"/>
                <w:szCs w:val="20"/>
                <w:lang w:eastAsia="en-US"/>
              </w:rPr>
              <w:t>ОБЩО СМР с ДДС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ind w:right="2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3" w:hanging="0"/>
        <w:jc w:val="both"/>
        <w:rPr/>
      </w:pPr>
      <w:r>
        <w:rPr/>
        <w:t>Част Ел.</w:t>
      </w:r>
      <w:r>
        <w:fldChar w:fldCharType="begin"/>
      </w:r>
      <w:r>
        <w:rPr>
          <w:sz w:val="20"/>
          <w:szCs w:val="20"/>
        </w:rPr>
        <w:instrText xml:space="preserve"> LINK Excel.Sheet.8 "D:\\2013\\ZOP\\Publichna pokana\\Uchilishte\\Самуилово\\Строителство 2018\\KSS Samuilovo final.xls" Sheet1!R7C1:R96C6 \a \f 4 \h  \* MERGEFORMAT </w:instrText>
      </w:r>
      <w:bookmarkStart w:id="0" w:name="_1601382261"/>
      <w:bookmarkStart w:id="1" w:name="_1601366557"/>
      <w:bookmarkEnd w:id="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/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4677"/>
        <w:gridCol w:w="851"/>
        <w:gridCol w:w="850"/>
        <w:gridCol w:w="709"/>
        <w:gridCol w:w="709"/>
      </w:tblGrid>
      <w:tr>
        <w:trPr>
          <w:trHeight w:val="25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HebarU;Times New Roman" w:cs="HebarU;Times New Roman" w:ascii="HebarU;Times New Roman" w:hAnsi="HebarU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Шифър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Наименование на С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яр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Коли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щ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ре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МР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че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це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той</w:t>
            </w:r>
            <w:r>
              <w:rPr>
                <w:rFonts w:cs="Arial" w:ascii="Calibri" w:hAnsi="Calibri"/>
                <w:sz w:val="20"/>
                <w:szCs w:val="20"/>
                <w:lang w:eastAsia="en-US"/>
              </w:rPr>
              <w:t>-</w:t>
            </w: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ност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eastAsia="HebarU;Times New Roman" w:cs="HebarU;Times New Roman" w:ascii="HebarU;Times New Roman" w:hAnsi="HebarU;Times New Roman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 xml:space="preserve">5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I. Силнотокова инсталац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на PVC 80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на PVC 29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на PVC 23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на PVC 32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на PVC 19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тегляне ПВ 5х6мм2 в PV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тегляне ПВ 5х16мм2 в PV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тегляне ПВ 3х6мм2 в PV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тегляне СВТ 3х10мм2 в PV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10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тегляне ПВ 4х1,5мм2 в PVC тръ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1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табло разпределител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1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ТЕ-1-ви ета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1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ТАП -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1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ТОхра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1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ТАП -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1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Т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1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гипсови кут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1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на мостов проводник скрит под мазил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2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1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ВМ 3х1,5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20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ВВМ 3х4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6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2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СВТ 4х4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2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Лампен излаз с мостов проводник скрит под мазилка до 6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2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Лампен излаз с ПВ в ПВЦ тръби 16мм до 6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2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Контактен излаз с мостов проводник скрит под мазилка до 10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2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плафониер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2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стенен апл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2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бански апл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2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лум.лампа 1х36в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2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кв.плафониери 4х18в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30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контакт "Щуко" за скрит монтаж обикнов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3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блок контокт с 4бр. Силнотокови контакта, 1бр.кабелен интернет и 1бр. Телеф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3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евакуац. Осв. Тяло с вграден акумула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3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СВТ 5х16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3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СВТ 5х6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3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СВТ 5х4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3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поц.шина 40/4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Слаботокови инстал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на PVC тръби 13,5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на PVC тръби 16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на PVC тръби 19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4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на PVC тръби 29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тегляне ПВ 13х0,75мм2 в тръ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тегляне ПВ 7х0,75мм2 в тръ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тегляне СВТ 20х0,75мм2 в тръ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тегляне СВТ 4х1,5мм2 в тръ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тегляне ТСВВ 2х0,5 в тръ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10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 xml:space="preserve">Доставка СВТ 20х0,75м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1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 xml:space="preserve">Доставка СВТ 4х1,5м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1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гофр.тръби 13,5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1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гофр.тръби 16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1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1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гофр.тръби 19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1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ТСВВ 2х0,5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6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1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звънчево домофонно табл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1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телефонна разпределителна кас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1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РК-кабелен интер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1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РК-кабелна телевиз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20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РК- слабото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2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гипсови кут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2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ел.бра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2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дом.слушал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2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ел.зумер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2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звън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2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контакт за кабелна телевиз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2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контакт за кабелен интер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2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розвъняване на телефонни каб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.Мълнеотводна уредб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риемник с изпреварващо действие с кат № ЕЕ1-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лагане на поц.шина 40/4мм за отвод под мазил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онтаж контролно-ревизионна ку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.4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Направа на изкоп за коло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.5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Зариване същ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.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мерване преходното съпроти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.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Направа заземление от 2бр.поц.кола 50/50/5мм 3м на заземители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.Кабелно захранване Н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.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Направа заземление с 2бр.поц.ко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.2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мерване преходното съпр.на заземители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Всичко СМР без ДД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% ДД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ЩО СМР с ДД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ind w:right="2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3" w:hanging="0"/>
        <w:jc w:val="both"/>
        <w:rPr>
          <w:bCs/>
        </w:rPr>
      </w:pPr>
      <w:r>
        <w:rPr>
          <w:bCs/>
        </w:rPr>
        <w:t>Част ВиК</w:t>
      </w:r>
    </w:p>
    <w:p>
      <w:pPr>
        <w:pStyle w:val="Normal"/>
        <w:ind w:right="23" w:hanging="0"/>
        <w:jc w:val="both"/>
        <w:rPr>
          <w:bCs/>
        </w:rPr>
      </w:pPr>
      <w:r>
        <w:rPr>
          <w:bCs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10"/>
        <w:gridCol w:w="4252"/>
        <w:gridCol w:w="851"/>
        <w:gridCol w:w="850"/>
        <w:gridCol w:w="724"/>
        <w:gridCol w:w="977"/>
      </w:tblGrid>
      <w:tr>
        <w:trPr>
          <w:trHeight w:val="25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HebarU;Times New Roman" w:cs="HebarU;Times New Roman" w:ascii="HebarU;Times New Roman" w:hAnsi="HebarU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Шифър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Наименование на СМ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яр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Коли-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Един.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ща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ред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МР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чество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цен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той</w:t>
            </w:r>
            <w:r>
              <w:rPr>
                <w:rFonts w:cs="Arial" w:ascii="Calibri" w:hAnsi="Calibri"/>
                <w:sz w:val="20"/>
                <w:szCs w:val="20"/>
                <w:lang w:eastAsia="en-US"/>
              </w:rPr>
              <w:t>-</w:t>
            </w: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ност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А.Водопровод - сград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полипропиленови тръби, за студена вода, РРЕ-тип 3, РN 16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6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полипропиленови тръби за топла вода , РРЕ-тип 3, РN 20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трислойни ППЕ тръби за на руло, с прес-връзки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обсадна гофрирана тръба D 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полипропиленови тръби, с ал.вложка-тип Stabi, РN 20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поцинковани тръби, включително фитинги, 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 но единичен излаз(стенно коляно) с външна резба за РРЕ тръби 20/ 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6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преход РРЕ/метал с външна резба 20/ 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40/ 1 1/4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 но прехвърляща крива 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 но на дилатационна примка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 но на дилатационна примка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 но на дилатационна примка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ъглови спирателни кранове1/2"/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3/4"/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РРЕ спирателни кранове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сферични с холендър 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ППЕ СК, с изпразнител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СК, с изпразнител и с настройка на дебита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обратна клапа 3/4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1 1/4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СК с щорцов съединител 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тръбен филтър 1 1/4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смесителна батерия за тоалетна мивка, седящ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за кухненска мивка седящ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смесителна батерия за душ с подвижно рам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на водомер за студена вода "Residia jet", Qn = 2,5m3/ч, с модулен броячен механизъм и възможност за монтиране на радио-модул 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на водомер за студена вода "Schlumberger - MSD Cyble" DN 25q Qn=3,5м3/ч, с модулен броячен механизъм и възможност за монтиране на радио-модул 1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на водомер за топла вода "Residia jet", Qn = 2,5m3/ч, с модулен броячен механизъм и възможност за монтиране на радио-модул 1/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циркулационна помпа WILO тип  "STAR"  Z 25/2, с параметри: Q=0,5 +2,0м3/ч, Н=0,5–2,0м,  N=55-80 W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5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полагане на топлоизолация на тръби тип "Goflex"(или подобна) с дебелина  6мм   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1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6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с дебелина 9мм(ВВК - студена вода) 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с дебелина 16мм топла и циркулационна вода 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3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6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коби за укрепване на водопроводи D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56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96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D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5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 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Указателни табелки за противопожарни кранове с холендър (сухотръб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питване на водопровода, приведено към Dy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35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езинфекция на водопро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2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.Канализация - сград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PVC тръби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8,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дебелостенни  PVC тръби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,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,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чугунени безмуфени тръби "Pont-a-mousson" Ф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устойчиви на UV лъчи PVC тръби(за външен монтаж) Ф 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PVC обикновено коляно 87 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 PVC дъга 45   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6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PVC кос единичен разклонител 110/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110/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50/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6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двоен 50/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110/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110/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PVC контролна тръба - КТ   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1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PVC дебелостенно коляно 87  Ф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дъга 45   Ф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8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5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кос единичен разклонител 160/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6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160/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7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110/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8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кос двоен разклонител 160/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9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160/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0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редукция 160/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1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110/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2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дебелостенно РО Ф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3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4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"тапа" Ф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5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чугунено РО-"Pont-a-mousson" Ф 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6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връзки за чугунени тръби-"Pont-a-mousson" Ф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7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8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9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устойчиви на UV лъчи PVC разклонител 75/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0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дъга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1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коля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2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тоалетна мивка среден форм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3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сифон за тоалетна ми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4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тоалетна чиния-задно оттичане, комплект с ниско разположено казанч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5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eastAsia="HebarU;Times New Roman" w:cs="HebarU;Times New Roman" w:ascii="HebarU;Times New Roman" w:hAnsi="HebarU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сифон за кухненска мивка, двукорит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6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 xml:space="preserve">Доставка и монтаж на сифон за перални (миялни) тип HL400, </w:t>
            </w:r>
            <w:r>
              <w:rPr>
                <w:rFonts w:cs="Arial" w:ascii="HebarU;Times New Roman" w:hAnsi="HebarU;Times New Roman"/>
                <w:sz w:val="20"/>
                <w:szCs w:val="20"/>
                <w:highlight w:val="yellow"/>
                <w:lang w:eastAsia="en-US"/>
              </w:rPr>
              <w:t>ф-ма " Hutterer &amp; Lechner KG"</w:t>
            </w: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 xml:space="preserve">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7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 xml:space="preserve">Вентилационна шапка за отдушник Ф 1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8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9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ротивовакуумна клапа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0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рогов подов сифон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9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1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подов сифон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2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подов сифон за тераси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Доставка и монтаж на скоби за укрепване на вертикална канализация от PVC тръби ф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Ф 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6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6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Изпитване на вертикална канализац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7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ъщо, но хоризонтална до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14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8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Подложен бетон и замонолитване връзки В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Всичко СМР без ДД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% ДД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ЩО СМР с ДД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ind w:right="2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3" w:hanging="0"/>
        <w:jc w:val="both"/>
        <w:rPr>
          <w:bCs/>
        </w:rPr>
      </w:pPr>
      <w:r>
        <w:rPr>
          <w:bCs/>
        </w:rPr>
        <w:t>Част: ОВК</w:t>
      </w:r>
    </w:p>
    <w:p>
      <w:pPr>
        <w:pStyle w:val="Normal"/>
        <w:ind w:right="23" w:hanging="0"/>
        <w:jc w:val="both"/>
        <w:rPr>
          <w:bCs/>
        </w:rPr>
      </w:pPr>
      <w:r>
        <w:rPr>
          <w:bCs/>
        </w:rPr>
      </w:r>
    </w:p>
    <w:tbl>
      <w:tblPr>
        <w:tblW w:w="905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55"/>
        <w:gridCol w:w="721"/>
        <w:gridCol w:w="1000"/>
        <w:gridCol w:w="1180"/>
        <w:gridCol w:w="1120"/>
      </w:tblGrid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ярк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к-в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т-ст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Вентилаторен конвектор за вграждане KFC IO 03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Вентилаторен конвектор за вграждане KFC IO 04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Вентилаторен конвектор крайстенен KFC MV 04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ръбно отоплително тяло тип лира 400/1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Алуминиева стенна решетка HN500x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Алуминиева стенна решетка HN800x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феричен кран 2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феричен кран 1/2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екретен радиаторен вентил 1/2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ермостатичен радиаторен вентил 1/2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Автоматичен обезвъздушител с клапан 1/2"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върда медна тръба на Ø1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върда медна тръба на Ø1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върда медна тръба на Ø2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върда медна тръба на Ø2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върда медна тръба на Ø3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върда медна тръба на Ø4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върда медна тръба на Ø5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ръбна изолация от микропореста гума Ø15х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ръбна изолация от микропореста гума Ø18х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ръбна изолация от микропореста гума Ø22х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ръбна изолация от микропореста гума Ø28х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ръбна изолация от микропореста гума Ø35х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ръбна изолация от микропореста гума Ø42х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ръбна изолация от микропореста гума Ø54х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8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Скоби за тръби Ø15-ф5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етална конструкц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к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PVC тръба Ø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Хидравлична проба на тръбна мреж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Топла проба на отоплителни тел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б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1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Всичко СМР без ДДС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20% ДДС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ОБЩО СМР с ДДС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Times New Roman" w:hAnsi="HebarU;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HebarU;Times New Roman" w:hAnsi="HebarU;Times New Roman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ind w:right="2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rPr/>
      </w:pPr>
      <w:r>
        <w:rPr/>
        <w:t xml:space="preserve">Предлагани стойности на параметрите за ценообразуване на непредвидени СМР </w:t>
      </w:r>
    </w:p>
    <w:p>
      <w:pPr>
        <w:pStyle w:val="Normal"/>
        <w:ind w:left="720" w:hanging="0"/>
        <w:rPr>
          <w:color w:val="000000"/>
          <w:highlight w:val="lightGray"/>
        </w:rPr>
      </w:pPr>
      <w:r>
        <w:rPr>
          <w:color w:val="000000"/>
          <w:highlight w:val="lightGray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Параметр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Стойност на калкулативните параметр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Часова став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_________ лв./ч.ч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Допълнителни разходи върху тру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_________ процент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Допълнителни разходи върху механизация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_________ процент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ДСР върху стойността на материалит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 процент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Печалба върху вложения труд, материали и механиз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 процент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Цена на вложените материали и механиз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фактурна стойност </w:t>
            </w:r>
          </w:p>
        </w:tc>
      </w:tr>
    </w:tbl>
    <w:p>
      <w:pPr>
        <w:pStyle w:val="Normal"/>
        <w:ind w:right="-468" w:firstLine="570"/>
        <w:jc w:val="both"/>
        <w:rPr/>
      </w:pPr>
      <w:r>
        <w:rPr>
          <w:b/>
        </w:rPr>
        <w:t>3.</w:t>
      </w:r>
      <w:r>
        <w:rPr/>
        <w:t>Начин на плащане съгласно условията предложени в проекта на договор.</w:t>
      </w:r>
    </w:p>
    <w:p>
      <w:pPr>
        <w:pStyle w:val="Normal"/>
        <w:ind w:right="-468" w:firstLine="720"/>
        <w:jc w:val="both"/>
        <w:rPr>
          <w:bCs/>
          <w:iCs/>
        </w:rPr>
      </w:pPr>
      <w:r>
        <w:rPr/>
        <w:t>Обслужваща банка: ………………………………………………………………...………</w:t>
      </w:r>
    </w:p>
    <w:p>
      <w:pPr>
        <w:pStyle w:val="Normal"/>
        <w:ind w:right="72" w:firstLine="720"/>
        <w:jc w:val="both"/>
        <w:rPr>
          <w:bCs/>
          <w:iCs/>
        </w:rPr>
      </w:pPr>
      <w:r>
        <w:rPr/>
        <w:t>BIC:……………………IBAN: …..................................................................…………</w:t>
      </w:r>
    </w:p>
    <w:p>
      <w:pPr>
        <w:pStyle w:val="Normal"/>
        <w:ind w:right="-468"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Посочената цена включва всички разходи по изпълнение на обекта на поръчката, в това число и разходите за отстраняване на всякакви дефекти до изтичане на гаранционните срокове и не подлежи на увеличение. </w:t>
      </w:r>
    </w:p>
    <w:p>
      <w:pPr>
        <w:pStyle w:val="Normal"/>
        <w:ind w:firstLine="570"/>
        <w:jc w:val="both"/>
        <w:rPr/>
      </w:pPr>
      <w:r>
        <w:rPr/>
        <w:t xml:space="preserve">  </w:t>
      </w:r>
      <w:r>
        <w:rPr/>
        <w:t>Посочената обща стойност включва всички разходи по изпълнение на предмета на обществената поръчка, включително цената на вложените материали, извършени работи и разходите за труд, механизация, енергия, складиране и други подобни, както и печалба за съответния изпълнител.</w:t>
      </w:r>
    </w:p>
    <w:p>
      <w:pPr>
        <w:pStyle w:val="Normal"/>
        <w:tabs>
          <w:tab w:val="clear" w:pos="720"/>
          <w:tab w:val="left" w:pos="0" w:leader="none"/>
        </w:tabs>
        <w:ind w:right="-62" w:firstLine="570"/>
        <w:jc w:val="both"/>
        <w:rPr/>
      </w:pPr>
      <w:r>
        <w:rPr/>
        <w:t xml:space="preserve">  </w:t>
      </w:r>
      <w:r>
        <w:rPr/>
        <w:t>Предложените цени са определени при пълно съответствие с условията от документацията по процедурата и остават непроменени за целия период на строителство.</w:t>
      </w:r>
    </w:p>
    <w:p>
      <w:pPr>
        <w:pStyle w:val="Normal"/>
        <w:ind w:firstLine="708"/>
        <w:jc w:val="both"/>
        <w:rPr/>
      </w:pPr>
      <w:r>
        <w:rPr/>
        <w:t>При несъответствие между предложените единична и обща цена,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ри условие, че бъдем избрани за изпълнител на настоящата обществена поръчка, ние сме съгласни да представим парична или банкова гаранция, или </w:t>
      </w:r>
      <w:r>
        <w:rPr>
          <w:color w:val="000000"/>
        </w:rPr>
        <w:t>застраховка, която обезпечава изпълнението чрез покритие на отговорността на изпълнителя за изпълнение на задълженията по договора в размер на 3%</w:t>
      </w:r>
      <w:r>
        <w:rPr/>
        <w:t xml:space="preserve"> от стойността на договора без ДДС.</w:t>
      </w:r>
    </w:p>
    <w:p>
      <w:pPr>
        <w:pStyle w:val="Normal"/>
        <w:ind w:firstLine="708"/>
        <w:jc w:val="both"/>
        <w:rPr/>
      </w:pPr>
      <w:r>
        <w:rPr/>
        <w:t>В случай че бъдем определени за изпълнител на обществената поръчка, ще сключим договор по приложения образец и в законоустановения срок. Приемаме да се считаме обвързани от задълженията и условията, поети с офертата, до изтичане на срока на договора.</w:t>
      </w:r>
    </w:p>
    <w:p>
      <w:pPr>
        <w:pStyle w:val="Normal"/>
        <w:ind w:firstLine="708"/>
        <w:jc w:val="both"/>
        <w:rPr/>
      </w:pPr>
      <w:r>
        <w:rPr/>
        <w:t>Заявяваме, че ако поръчката бъде възложена на нас, до подписване на договора за изпълнение настоящата оферта ще представлява споразумение между нас и Възложителя, което ще бъде безусловно гарантирано от нашата гаранция за участие.</w:t>
      </w:r>
    </w:p>
    <w:p>
      <w:pPr>
        <w:pStyle w:val="Normal"/>
        <w:ind w:firstLine="708"/>
        <w:jc w:val="both"/>
        <w:rPr/>
      </w:pPr>
      <w:r>
        <w:rPr/>
        <w:t>Заявяваме, че сме запознати със състоянието на обекта, условията на финансиране, строителството, както и всички документи, включени в книжата, и приемаме да изпълним всички задължения, произтичащи от обявените условия.</w:t>
      </w:r>
    </w:p>
    <w:p>
      <w:pPr>
        <w:pStyle w:val="Normal"/>
        <w:ind w:firstLine="708"/>
        <w:jc w:val="both"/>
        <w:rPr/>
      </w:pPr>
      <w:r>
        <w:rPr/>
        <w:t>Уверяваме Ви, че нашата оферта напълно съответства на изискванията, поставени от възложителя за изпълнението на поръчката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119" w:firstLine="570"/>
        <w:jc w:val="both"/>
        <w:rPr/>
      </w:pPr>
      <w:r>
        <w:rPr/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right="-468" w:firstLine="570"/>
        <w:jc w:val="both"/>
        <w:rPr/>
      </w:pPr>
      <w:r>
        <w:rPr/>
      </w:r>
    </w:p>
    <w:p>
      <w:pPr>
        <w:pStyle w:val="Normal"/>
        <w:ind w:right="-468" w:firstLine="570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4"/>
        </w:numPr>
        <w:ind w:left="930" w:right="-468" w:hanging="360"/>
        <w:jc w:val="both"/>
        <w:rPr/>
      </w:pPr>
      <w:r>
        <w:rPr/>
        <w:t>Количествено–стойностна сметка и анализни цени.</w:t>
      </w:r>
    </w:p>
    <w:p>
      <w:pPr>
        <w:pStyle w:val="Normal"/>
        <w:shd w:fill="FFFFFF" w:val="clear"/>
        <w:spacing w:before="120" w:after="0"/>
        <w:ind w:firstLine="570"/>
        <w:jc w:val="both"/>
        <w:rPr/>
      </w:pPr>
      <w:r>
        <w:rPr/>
        <w:t>Условията и поетите задължения в настоящата оферта са валидни за срок от ……………… (……………………….) календарни дни, считано от крайния срок за получаване на офертите.</w:t>
      </w:r>
    </w:p>
    <w:p>
      <w:pPr>
        <w:pStyle w:val="Normal"/>
        <w:ind w:firstLine="1260"/>
        <w:rPr/>
      </w:pPr>
      <w:r>
        <w:rPr/>
      </w:r>
    </w:p>
    <w:tbl>
      <w:tblPr>
        <w:tblW w:w="7935" w:type="dxa"/>
        <w:jc w:val="left"/>
        <w:tblInd w:w="2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3810"/>
      </w:tblGrid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381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Hebar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rFonts w:ascii="Wingdings" w:hAnsi="Wingdings" w:cs="Wingdings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ok;Times New Roman" w:hAnsi="Timok;Times New Roman" w:eastAsia="Times New Roman" w:cs="Times New Roman"/>
      <w:sz w:val="20"/>
      <w:szCs w:val="20"/>
      <w:lang w:val="en-GB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bg-BG"/>
    </w:rPr>
  </w:style>
  <w:style w:type="character" w:styleId="BodyText3Char">
    <w:name w:val="Body Text 3 Char"/>
    <w:qFormat/>
    <w:rPr>
      <w:rFonts w:ascii="Timok;Times New Roman" w:hAnsi="Timok;Times New Roman" w:eastAsia="Times New Roman" w:cs="Times New Roman"/>
      <w:sz w:val="16"/>
      <w:szCs w:val="16"/>
      <w:lang w:val="en-GB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Style12">
    <w:name w:val="Основной текст_"/>
    <w:qFormat/>
    <w:rPr>
      <w:sz w:val="23"/>
      <w:szCs w:val="23"/>
      <w:shd w:fill="FFFFFF" w:val="clear"/>
    </w:rPr>
  </w:style>
  <w:style w:type="character" w:styleId="ColorfulListAccent1Char">
    <w:name w:val="Colorful List - Accent 1 Char"/>
    <w:qFormat/>
    <w:rPr>
      <w:rFonts w:ascii="Times New Roman" w:hAnsi="Times New Roman" w:eastAsia="Calibri" w:cs="Times New Roman"/>
      <w:sz w:val="20"/>
      <w:szCs w:val="20"/>
      <w:lang w:val="en-AU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bg-BG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34:00Z</dcterms:created>
  <dc:creator>Admin</dc:creator>
  <dc:description/>
  <cp:keywords/>
  <dc:language>en-US</dc:language>
  <cp:lastModifiedBy>malkoto zlo</cp:lastModifiedBy>
  <dcterms:modified xsi:type="dcterms:W3CDTF">2020-02-06T11:35:00Z</dcterms:modified>
  <cp:revision>17</cp:revision>
  <dc:subject/>
  <dc:title/>
</cp:coreProperties>
</file>