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ЕЗОПАСНОСТ, ХИГИЕНА НА ТРУДА, ПОЖАРНА БЕЗОПАСТНО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 ЕЛЕКТР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8"/>
        <w:gridCol w:w="53"/>
        <w:gridCol w:w="353"/>
        <w:gridCol w:w="29"/>
        <w:gridCol w:w="536"/>
        <w:gridCol w:w="29"/>
        <w:gridCol w:w="1127"/>
        <w:gridCol w:w="30"/>
        <w:gridCol w:w="628"/>
        <w:gridCol w:w="30"/>
        <w:gridCol w:w="629"/>
        <w:gridCol w:w="29"/>
        <w:gridCol w:w="638"/>
        <w:gridCol w:w="35"/>
        <w:gridCol w:w="623"/>
        <w:gridCol w:w="35"/>
        <w:gridCol w:w="551"/>
        <w:gridCol w:w="84"/>
        <w:gridCol w:w="416"/>
        <w:gridCol w:w="26"/>
        <w:gridCol w:w="614"/>
        <w:gridCol w:w="38"/>
        <w:gridCol w:w="463"/>
        <w:gridCol w:w="32"/>
        <w:gridCol w:w="463"/>
        <w:gridCol w:w="33"/>
        <w:gridCol w:w="495"/>
        <w:gridCol w:w="58"/>
        <w:gridCol w:w="419"/>
        <w:gridCol w:w="451"/>
        <w:gridCol w:w="44"/>
        <w:gridCol w:w="478"/>
        <w:gridCol w:w="41"/>
        <w:gridCol w:w="620"/>
        <w:gridCol w:w="41"/>
        <w:gridCol w:w="620"/>
        <w:gridCol w:w="41"/>
        <w:gridCol w:w="97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КТРООБЕЗОПАСЯВАНЕ</w:t>
            </w:r>
          </w:p>
        </w:tc>
        <w:tc>
          <w:tcPr>
            <w:tcW w:w="53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КУСТВЕНО ОСВЕТЛЕНИЕ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РНА БЕЗОПАСТНОСТ</w:t>
            </w:r>
          </w:p>
        </w:tc>
      </w:tr>
      <w:tr>
        <w:trPr>
          <w:trHeight w:val="88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 обектите и помещеният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 подобекта по отношение на електрозахранването</w:t>
            </w:r>
          </w:p>
        </w:tc>
        <w:tc>
          <w:tcPr>
            <w:tcW w:w="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на елзахранването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 (аварийно) елзахранване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 изпълнение на електросъоръженията, ел. двигателите разпределителни ел. устройства и кабели</w:t>
            </w:r>
          </w:p>
        </w:tc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 на защита на ел.  оборудването</w:t>
            </w:r>
          </w:p>
        </w:tc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 средства за контрол и поддържане на ел. съоръженията</w:t>
            </w:r>
          </w:p>
        </w:tc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срещу поражение от ел. ток</w:t>
            </w:r>
          </w:p>
        </w:tc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 и взривна класа на обекта помещениет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ена осветеност (Лукса)</w:t>
            </w:r>
          </w:p>
        </w:tc>
        <w:tc>
          <w:tcPr>
            <w:tcW w:w="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на осветлението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а осветителя</w:t>
            </w:r>
          </w:p>
        </w:tc>
        <w:tc>
          <w:tcPr>
            <w:tcW w:w="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 на защита на осветителя</w:t>
            </w:r>
          </w:p>
        </w:tc>
        <w:tc>
          <w:tcPr>
            <w:tcW w:w="2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ирани параметри на изкуствено осветление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 сигнализиращи пожаро и взривно опасни концентрации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ка пожарогасителна връзка с органите на ППО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 и взривна класа на помещения категория на групата на взривните смеси</w:t>
            </w:r>
          </w:p>
        </w:tc>
      </w:tr>
      <w:tr>
        <w:trPr>
          <w:trHeight w:val="268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запас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теност (лукса)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с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мфор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ино евакуационно</w:t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о 0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2" w:leader="none"/>
                <w:tab w:val="left" w:pos="0" w:leader="none"/>
              </w:tabs>
              <w:ind w:right="23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з ц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.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21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з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     Па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п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2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1.2</w:t>
            </w:r>
          </w:p>
        </w:tc>
      </w:tr>
      <w:tr>
        <w:trPr>
          <w:trHeight w:val="51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о 0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“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trHeight w:val="51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о 0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trHeight w:val="51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о 0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trHeight w:val="51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я 0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trHeight w:val="51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я 0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trHeight w:val="5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я 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trHeight w:val="5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11"/>
        <w:gridCol w:w="353"/>
        <w:gridCol w:w="565"/>
        <w:gridCol w:w="1156"/>
        <w:gridCol w:w="658"/>
        <w:gridCol w:w="659"/>
        <w:gridCol w:w="667"/>
        <w:gridCol w:w="658"/>
        <w:gridCol w:w="670"/>
        <w:gridCol w:w="416"/>
        <w:gridCol w:w="640"/>
        <w:gridCol w:w="501"/>
        <w:gridCol w:w="495"/>
        <w:gridCol w:w="585"/>
        <w:gridCol w:w="419"/>
        <w:gridCol w:w="451"/>
        <w:gridCol w:w="522"/>
        <w:gridCol w:w="661"/>
        <w:gridCol w:w="661"/>
        <w:gridCol w:w="1020"/>
      </w:tblGrid>
      <w:tr>
        <w:trPr>
          <w:trHeight w:val="51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trHeight w:val="51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 фоай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trHeight w:val="51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  ст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п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trHeight w:val="51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 ст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trHeight w:val="51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. чисто бель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  <w:tr>
        <w:trPr>
          <w:trHeight w:val="51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. мръсно бель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Ппоектант: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/инж.Гергова/</w:t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9:38:00Z</dcterms:created>
  <dc:creator>nato</dc:creator>
  <dc:description/>
  <dc:language>en-US</dc:language>
  <cp:lastModifiedBy>pc</cp:lastModifiedBy>
  <dcterms:modified xsi:type="dcterms:W3CDTF">2015-09-09T16:49:00Z</dcterms:modified>
  <cp:revision>13</cp:revision>
  <dc:subject/>
  <dc:title>БЕЗОПАСНОСТ, ХИГИЕНА НА ТРУДА, ПОЖАРНА БЕЗОПАСТНОСТ</dc:title>
</cp:coreProperties>
</file>